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личный Чемпионат г.Волгограда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есто проведения п. Лесной Фроловского района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sz w:val="24"/>
          <w:szCs w:val="24"/>
        </w:rPr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М-50 (сумма 2 и 3 дня)</w:t>
      </w:r>
    </w:p>
    <w:p>
      <w:pPr>
        <w:pStyle w:val="HT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Кротков Борис             Мос.обл.Лыткарино   00:38:15    00:31:14    01:09:29    1</w:t>
      </w:r>
    </w:p>
    <w:p>
      <w:pPr>
        <w:pStyle w:val="HTML"/>
        <w:rPr/>
      </w:pPr>
      <w:r>
        <w:rPr/>
        <w:t>Кузьмин Владимир          Мос.обл.Лыткарино   00:41:26    00:37:08    01:18:34    2</w:t>
      </w:r>
    </w:p>
    <w:p>
      <w:pPr>
        <w:pStyle w:val="HTML"/>
        <w:rPr/>
      </w:pPr>
      <w:r>
        <w:rPr/>
        <w:t>Васильев Владимир         Мос.обл.Лыткарино   00:51:04    00:37:28    01:28:32    3</w:t>
      </w:r>
    </w:p>
    <w:p>
      <w:pPr>
        <w:pStyle w:val="HTML"/>
        <w:rPr/>
      </w:pPr>
      <w:r>
        <w:rPr/>
        <w:t>Некрасов Сергей           г.Подольск          00:51:03    00:44:04    01:35:07    4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>
          <w:b/>
          <w:sz w:val="24"/>
          <w:szCs w:val="24"/>
        </w:rPr>
        <w:t>Ж-6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Лабутина Людмила          г.Москва            00:39:00    00:24:49    01:03:49    1</w:t>
      </w:r>
    </w:p>
    <w:p>
      <w:pPr>
        <w:pStyle w:val="HTML"/>
        <w:rPr/>
      </w:pPr>
      <w:r>
        <w:rPr/>
        <w:t>Васильева Валентина       Мос.обл.Лыткарино   00:40:46    01:03:18    01:44:04    2</w:t>
      </w:r>
    </w:p>
    <w:p>
      <w:pPr>
        <w:pStyle w:val="HTML"/>
        <w:rPr/>
      </w:pPr>
      <w:r>
        <w:rPr/>
        <w:t>Горобченко Людмила        г. Астрахань        02:34:02    01:45:17    04:19:19    3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-6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/>
        <w:t>Степанов Евгений          г.Москва            00:43:09    00:42:28    01:25:37    1</w:t>
      </w:r>
    </w:p>
    <w:p>
      <w:pPr>
        <w:pStyle w:val="HTML"/>
        <w:rPr/>
      </w:pPr>
      <w:r>
        <w:rPr/>
        <w:t>Хмелёв Юрий               Ив.обл.Кинешма      01:10:24    00:22:47    01:33:11    2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  <w:t>М-70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/>
      </w:pPr>
      <w:r>
        <w:rPr/>
        <w:t>Шур Генрих                г.Москва            00:43:05    00:36:54    01:19:59    1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37:00Z</dcterms:created>
  <dc:creator>Пользователь</dc:creator>
  <dc:description/>
  <dc:language>en-US</dc:language>
  <cp:lastModifiedBy>Пользователь</cp:lastModifiedBy>
  <cp:lastPrinted>2005-05-01T02:31:00Z</cp:lastPrinted>
  <dcterms:modified xsi:type="dcterms:W3CDTF">2005-05-05T10:37:00Z</dcterms:modified>
  <cp:revision>2</cp:revision>
  <dc:subject/>
  <dc:title>Мемориал памяти героев Сталинградской битвы посвящённый 60 - летию Победы </dc:title>
</cp:coreProperties>
</file>