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Комитет по физической культуре,  спорту и туризму г. Волгогра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едерация спортивного ориентирования Волгоградской области</w:t>
      </w:r>
    </w:p>
    <w:p>
      <w:pPr>
        <w:pStyle w:val="Heading3"/>
        <w:rPr>
          <w:b/>
          <w:b/>
        </w:rPr>
      </w:pPr>
      <w:r>
        <w:rPr>
          <w:b/>
        </w:rPr>
        <w:t>Открытый личный Чемпионат г.Волгограда</w:t>
      </w:r>
    </w:p>
    <w:p>
      <w:pPr>
        <w:pStyle w:val="Heading1"/>
        <w:jc w:val="center"/>
        <w:rPr>
          <w:sz w:val="24"/>
        </w:rPr>
      </w:pPr>
      <w:r>
        <w:rPr>
          <w:sz w:val="40"/>
        </w:rPr>
        <w:t xml:space="preserve">Мемориал памяти героев Сталинградской битвы посвящённый 60 - летию Победы </w:t>
        <w:br/>
        <w:t>Великой Отечественной войне по спортивному ориентированию бег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токол результатов </w:t>
      </w:r>
    </w:p>
    <w:p>
      <w:pPr>
        <w:pStyle w:val="Normal"/>
        <w:jc w:val="center"/>
        <w:rPr/>
      </w:pPr>
      <w:r>
        <w:rPr/>
        <w:t xml:space="preserve">Дата проведения соревнований 02.05.2005г.  Место проведения п. Лесной Фроловского района     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Дисциплина :</w:t>
      </w:r>
      <w:r>
        <w:rPr>
          <w:b/>
          <w:sz w:val="28"/>
        </w:rPr>
        <w:t xml:space="preserve"> гандикап</w:t>
      </w: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H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-10 , 4 КП, 1.000 км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b/>
          <w:sz w:val="18"/>
        </w:rPr>
        <w:t>№</w:t>
      </w:r>
      <w:r>
        <w:rPr>
          <w:b/>
          <w:sz w:val="18"/>
        </w:rPr>
        <w:t xml:space="preserve">п/п Фамилия, имя              Коллектив            Квал Номер ГР  Результат    Финиш     Место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1 Несютин Андрей            "Форпост" Астрахань  IIю   518 1995 00:08:57    00:08:57      1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2 Терёшин Алексей           ДТДМ  г.Волжский     IIю   265 1995 00:14:01    00:17:57      2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3 Попов Сергей              ДТДМ  г.Волжский     IIю   260 1996 00:14:50    00:18:00      3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4 Горбунов Денис            ДТДМ  г.Волжский     IIIю  239 1996 00:13:11    00:27:31      4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5 Ушаков Андрей             ДТДМ  г.Волжский     IIIю  267 1996 00:23:13    00:31:08      5      </w:t>
      </w:r>
    </w:p>
    <w:p>
      <w:pPr>
        <w:pStyle w:val="H2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-14, 8 КП, 2.500 км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b/>
          <w:sz w:val="18"/>
        </w:rPr>
        <w:t>№</w:t>
      </w:r>
      <w:r>
        <w:rPr>
          <w:b/>
          <w:sz w:val="18"/>
        </w:rPr>
        <w:t xml:space="preserve">п/п Фамилия, имя              Коллектив            Квал Номер ГР  Результат    Финиш     Место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1 Химаныч Евгений           ДЮСШ-17 г.Волгоград  II    594 1991 00:20:18    00:20:18      1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2 Морощук Максим            ДЮСШ-17 г.Волгоград  Iю    579 1991 00:24:09    00:26:49      2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3 Алентьев Максим           ДТДМ  г.Волжский     II    232 1991 00:22:32    00:35:46      3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4 Болотин Дмитрий           г.Тамбов             I     695 1991 00:23:46    00:35:49      4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5 Ковалёв Николай           ДЮСШ-17 г.Волгоград  II    572 1991 00:24:58    00:42:46      5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6 Молоканов Сергей          г. Павловск          Iю    540 1991 00:31:24    01:03:39      6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7 Тельной Андрей            г. Павловск          IIю   538 1991 00:47:34    01:14:25      7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8 Ончуков Владислав          г. Волжский         Iю    559 1991 00:51:43    01:22:46      8      </w:t>
      </w:r>
    </w:p>
    <w:p>
      <w:pPr>
        <w:pStyle w:val="H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-16, 8 КП, 4.490 км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b/>
          <w:sz w:val="18"/>
        </w:rPr>
        <w:t>№</w:t>
      </w:r>
      <w:r>
        <w:rPr>
          <w:b/>
          <w:sz w:val="18"/>
        </w:rPr>
        <w:t xml:space="preserve">п/п Фамилия, имя              Коллектив            Квал Номер ГР  Результат    Финиш     Место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1 Джанситов Алексей         ДТДМ  г.Волжский     II    241 1990 00:34:10    00:34:10      1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2 Гаранин Алексей           ДТДМ  г.Волжский     II    238 1989 00:32:55    00:34:44      2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3 Гришков Евгений           СК"Астраханьгазпром" II    286 1989 00:46:43    00:49:26      3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4 Маятский Кирилл            г. Волжский         II    224 1989 00:37:22    00:49:42      4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5 Лисянский Михаил          "Форпост" Астрахань  I     521 1989 00:37:01    00:49:42      5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6 Нагорный Андрей            г. Волжский         II    225 1989 00:44:00    00:49:55      6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7  Качурин Александр         ДТДМ г.Волжский     II    273 1991 00:38:30    01:09:12      7    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8 Косоножко Олег            ДТДМ  г.Волжский     II    250 1990 00:38:12    00:51:56      8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9 Дьячков Андрей            г.Тамбов             II    697 1989 00:45:54    01:09:05      9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10 Арбузов Петр              г. Павловск          II    611 1990 00:36:32    01:09:08      10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11 Гладун Алексей            ЦДЮТ иЭ Астрахань    I     275 1989 00:45:57    01:13:35     11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13 Голескеров Дамир          СК"Астраханьгазпром" II    295 1989 01:00:52    01:43:14     13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14 Умербаев Ренат            СК"Астраханьгазпром" III   296 1990 01:04:36    01:43:15     14      </w:t>
      </w:r>
    </w:p>
    <w:p>
      <w:pPr>
        <w:pStyle w:val="H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/>
      </w:pPr>
      <w:r>
        <w:rPr/>
        <w:t>главный судья                                          Караваев С. 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секретарь                                       Батурина Л.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митет по физической культуре,  спорту и туризму г. Волгогра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едерация спортивного ориентирования Волгоградской области</w:t>
      </w:r>
    </w:p>
    <w:p>
      <w:pPr>
        <w:pStyle w:val="Heading3"/>
        <w:rPr>
          <w:b/>
          <w:b/>
        </w:rPr>
      </w:pPr>
      <w:r>
        <w:rPr>
          <w:b/>
        </w:rPr>
        <w:t>Открытый личный Чемпионат г.Волгограда</w:t>
      </w:r>
    </w:p>
    <w:p>
      <w:pPr>
        <w:pStyle w:val="Heading1"/>
        <w:jc w:val="center"/>
        <w:rPr>
          <w:sz w:val="24"/>
        </w:rPr>
      </w:pPr>
      <w:r>
        <w:rPr>
          <w:sz w:val="40"/>
        </w:rPr>
        <w:t xml:space="preserve">Мемориал памяти героев Сталинградской битвы посвящённый 60 - летию Победы </w:t>
        <w:br/>
        <w:t>Великой Отечественной войне по спортивному ориентированию бег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токол результатов </w:t>
      </w:r>
    </w:p>
    <w:p>
      <w:pPr>
        <w:pStyle w:val="Normal"/>
        <w:jc w:val="center"/>
        <w:rPr/>
      </w:pPr>
      <w:r>
        <w:rPr/>
        <w:t xml:space="preserve">Дата проведения соревнований 02.05.2005г.  Место проведения п. Лесной Фроловского района      </w:t>
      </w:r>
    </w:p>
    <w:p>
      <w:pPr>
        <w:pStyle w:val="H2"/>
        <w:jc w:val="center"/>
        <w:rPr/>
      </w:pPr>
      <w:r>
        <w:rPr>
          <w:sz w:val="24"/>
        </w:rPr>
        <w:t>Дисциплина :</w:t>
      </w:r>
      <w:r>
        <w:rPr>
          <w:b w:val="false"/>
          <w:sz w:val="24"/>
        </w:rPr>
        <w:t xml:space="preserve"> гандикап</w:t>
      </w:r>
    </w:p>
    <w:p>
      <w:pPr>
        <w:pStyle w:val="H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-18, 11 КП, 5.190 км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b/>
          <w:sz w:val="18"/>
        </w:rPr>
        <w:t>№</w:t>
      </w:r>
      <w:r>
        <w:rPr>
          <w:b/>
          <w:sz w:val="18"/>
        </w:rPr>
        <w:t xml:space="preserve">п/п Фамилия, имя              Коллектив            Квал Номер ГР  Результат    Финиш     Место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1 Державин Алексей          г. Павловск          КМС   550 1987 00:35:32    00:42:29      1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2 Смирнов Алексей           Калач                II    523 1988 00:48:58    00:48:58      2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3 Палишкин Алексей          ДЮСШ-17 г.Волгоград  КМС   581 1987 00:35:56    00:49:01      3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4 Ковалёв Сергей            ДЮСШ-17 г.Волгоград  I     573 1988 00:48:36    00:54:21      4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5 Булаев Антон              г.Тамбов             I     649 1988 00:39:21    00:54:46      5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6 Шаповалов Михаил          ДТДМ3                I     610 1987 00:45:04    01:01:22      6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7 Мохирев Дмитрий           ДТДМ  г.Волжский     II    628 1988 00:45:27    01:14:21      7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8 Дубровский Владимир       Кислово              I     213 1987 00:57:52    01:22:22      8      </w:t>
      </w:r>
    </w:p>
    <w:p>
      <w:pPr>
        <w:pStyle w:val="H2"/>
        <w:rPr>
          <w:sz w:val="24"/>
        </w:rPr>
      </w:pPr>
      <w:r>
        <w:rPr>
          <w:sz w:val="24"/>
        </w:rPr>
      </w:r>
    </w:p>
    <w:p>
      <w:pPr>
        <w:pStyle w:val="H2"/>
        <w:rPr>
          <w:sz w:val="24"/>
        </w:rPr>
      </w:pPr>
      <w:r>
        <w:rPr>
          <w:sz w:val="24"/>
        </w:rPr>
      </w:r>
    </w:p>
    <w:p>
      <w:pPr>
        <w:pStyle w:val="H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-21, 19 КП, 8.610 км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b/>
          <w:sz w:val="18"/>
        </w:rPr>
        <w:t>№</w:t>
      </w:r>
      <w:r>
        <w:rPr>
          <w:b/>
          <w:sz w:val="18"/>
        </w:rPr>
        <w:t xml:space="preserve">п/п Фамилия, имя              Коллектив            Квал Номер ГР  Результат    Финиш     Место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1 Пашкевич Роман             г. Волжский         МС    227 1984 00:55:05    00:55:28      1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2 Фомин Алексей             ДЮСШ-17 г.Волгоград  КМС   593 1986 00:55:55    00:55:55      2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3 Плотников Павел           г. Павловск          КМС   544 1985 00:56:51    01:05:22      3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4 Иванов Егор               "Форпост" Астрахань  КМС   511 1985 00:57:11    01:05:26      4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5 Морозов Александр         ДЮСШ-17 г.Волгоград  КМС   578 1984 00:56:34    01:05:29      5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6 Никулин Василий            г. Волжский         МС    226 1983 00:58:42    01:06:04      6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7 Астахов Павел              г. Волжский         КМС   216 1975 01:03:21    01:08:15      7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8 Жидков Кирилл              г. Волжский         КМС   219 1985 01:06:08    01:22:22      8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9 Соломеннов Евгений        Сарепта              КМС   624 1956 01:09:51    01:22:23      9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10 Соколовский  Юрий          г. Волжский         КМС   229 1974 01:10:12    01:30:54     10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11 Кузьмин Дмитрий           "Форпост" Астрахань  I     513 1985 01:18:04    01:42:02     11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12 Баркалов Павел            "Форпост" Астрахань  I     509 1986 01:22:48    01:50:14     12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13 Мишин Анатолий            "Форпост" Астрахань  I     517 1985 01:22:46    01:50:15     13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14 Салихов Наиль             СК"Астраханьгазпром" II    298 1985 01:25:08    01:50:16     14      </w:t>
      </w:r>
    </w:p>
    <w:p>
      <w:pPr>
        <w:pStyle w:val="H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-30, 1 КП, 5.190 км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b/>
          <w:sz w:val="18"/>
        </w:rPr>
        <w:t>№</w:t>
      </w:r>
      <w:r>
        <w:rPr>
          <w:b/>
          <w:sz w:val="18"/>
        </w:rPr>
        <w:t xml:space="preserve">п/п Фамилия, имя              Коллектив            Квал Номер ГР  Результат    Финиш     Место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1 Макейчик Сергей           г. Павловск          МС    613 1967 00:33:01    00:33:01      1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2 Коржов Александр           г. Волжский         КМС   220 1961 00:35:37    00:54:14      2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3 Беляков Роман             г.Тамбов             КМС   645 1972 00:37:50    00:55:16      3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4 Ладыгин Виталий            г. Волжский         КМС   223 1971 00:44:22    00:57:07      4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5 Токарев Дмитрий           Регион                     626      00:44:19    01:00:49      5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6 Берев Игорь               г.Тамбов             КМС   666 1972 00:46:53    01:09:15      6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7 Березин Андрей           Лично                I     629 1973 00:44:35    01:12:15      7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8 Корнеев Владимир           г. Волжский         КМС   647 1975 00:43:59    01:15:22      8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9 Москалёв Олег             Регион                     675      00:44:56    01:16:26      9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10 Починок Евгений           ВТЗ г.Волжский       I     670 1970 00:43:17    01:22:47     10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11 Цибуля Игорь               г. Волжский         КМС   646 1971 00:57:05    01:38:43     11     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главный судья                                          Караваев С. 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секретарь                                       Батурина Л.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митет по физической культуре,  спорту и туризму г. Волгогра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едерация спортивного ориентирования Волгоградской области</w:t>
      </w:r>
    </w:p>
    <w:p>
      <w:pPr>
        <w:pStyle w:val="Heading3"/>
        <w:rPr>
          <w:b/>
          <w:b/>
        </w:rPr>
      </w:pPr>
      <w:r>
        <w:rPr>
          <w:b/>
        </w:rPr>
        <w:t>Открытый личный Чемпионат г.Волгограда</w:t>
      </w:r>
    </w:p>
    <w:p>
      <w:pPr>
        <w:pStyle w:val="Heading1"/>
        <w:jc w:val="center"/>
        <w:rPr>
          <w:sz w:val="24"/>
        </w:rPr>
      </w:pPr>
      <w:r>
        <w:rPr>
          <w:sz w:val="40"/>
        </w:rPr>
        <w:t xml:space="preserve">Мемориал памяти героев Сталинградской битвы посвящённый 60 - летию Победы </w:t>
        <w:br/>
        <w:t>Великой Отечественной войне по спортивному ориентированию бег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токол результатов </w:t>
      </w:r>
    </w:p>
    <w:p>
      <w:pPr>
        <w:pStyle w:val="Normal"/>
        <w:jc w:val="center"/>
        <w:rPr/>
      </w:pPr>
      <w:r>
        <w:rPr/>
        <w:t xml:space="preserve">Дата проведения соревнований 02.05.2005г.  Место проведения п. Лесной Фроловского района      </w:t>
      </w:r>
    </w:p>
    <w:p>
      <w:pPr>
        <w:pStyle w:val="H2"/>
        <w:jc w:val="center"/>
        <w:rPr/>
      </w:pPr>
      <w:r>
        <w:rPr>
          <w:sz w:val="24"/>
        </w:rPr>
        <w:t>Дисциплина :</w:t>
      </w:r>
      <w:r>
        <w:rPr>
          <w:b w:val="false"/>
          <w:sz w:val="24"/>
        </w:rPr>
        <w:t xml:space="preserve"> гандикап</w:t>
      </w:r>
    </w:p>
    <w:p>
      <w:pPr>
        <w:pStyle w:val="H2"/>
        <w:rPr>
          <w:rFonts w:ascii="Courier New" w:hAnsi="Courier New" w:cs="Courier New"/>
          <w:b w:val="false"/>
          <w:b w:val="false"/>
          <w:sz w:val="22"/>
        </w:rPr>
      </w:pPr>
      <w:r>
        <w:rPr>
          <w:rFonts w:cs="Courier New" w:ascii="Courier New" w:hAnsi="Courier New"/>
          <w:b w:val="false"/>
          <w:sz w:val="22"/>
        </w:rPr>
      </w:r>
    </w:p>
    <w:p>
      <w:pPr>
        <w:pStyle w:val="H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-40, 9 КП, 4.370 км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b/>
          <w:sz w:val="18"/>
        </w:rPr>
        <w:t>№</w:t>
      </w:r>
      <w:r>
        <w:rPr>
          <w:b/>
          <w:sz w:val="18"/>
        </w:rPr>
        <w:t xml:space="preserve">п/п Фамилия, имя              Коллектив            Квал Номер ГР  Результат    Финиш     Место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1 Цыбанов Василий           ст.Нехаевская        МС    527 1962 00:27:48    00:27:48      1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2 Кобзев Юрий               г. Павловск          МС    548 1961 00:24:44    00:27:54      2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3 Крютченко Николай         Кислово              КМС   214 1963 00:39:14    00:57:02      3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4 Кокшаров Владимир         Лично                      635      00:37:42    01:05:23      4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5 Минаев Александр           г. Волжский               636 1956 00:49:03    01:11:18      5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6 Несютин Сергей            СК"Астраханьгазпром" II    291 1963 00:39:58    01:14:20      6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7 Андреев Виталий           СК"Астраханьгазпром" II    287 1958 00:36:50    01:14:54      7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8 Михалёв Сергей            Лично                      637      00:54:50    01:16:14      8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9 Пенской Валерий           СК"Астраханьгазпром" I     293 1954 00:44:34    01:22:58      9      </w:t>
      </w:r>
    </w:p>
    <w:p>
      <w:pPr>
        <w:pStyle w:val="H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Ж-10 , 4 КП, 0.970 км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b/>
          <w:sz w:val="18"/>
        </w:rPr>
        <w:t>№</w:t>
      </w:r>
      <w:r>
        <w:rPr>
          <w:b/>
          <w:sz w:val="18"/>
        </w:rPr>
        <w:t xml:space="preserve">п/п Фамилия, имя              Коллектив            Квал Номер ГР  Результат    Финиш     Место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1 Иванова Анастасия         ДТДМ  г.Волжский     IIю   243 1995 00:09:04    00:09:04      1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2 Гудова Анастасия          ДТДМ  г.Волжский     IIIю  240 1996 00:11:20    00:17:51      2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3 Ерёмина Александра        ДТДМ  г.Волжский           242 1995 00:11:17    00:18:01      3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4 Челядинова Татьяна        ДТДМ  г.Волжский     IIIю  268 1995 00:10:11    00:29:00      4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5 Козлова Татьяна           ДТДМ  г.Волжский           248 1996 00:17:30    00:39:35      5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6 Кравченко Юлия            ДТДМ  г.Волжский     IIIю  249 1996 00:17:55    00:39:36      6     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судья                                          Караваев С. 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секретарь                                       Батурина Л.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митет по физической культуре,  спорту и туризму г. Волгогра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едерация спортивного ориентирования Волгоградской области</w:t>
      </w:r>
    </w:p>
    <w:p>
      <w:pPr>
        <w:pStyle w:val="Heading3"/>
        <w:rPr>
          <w:b/>
          <w:b/>
        </w:rPr>
      </w:pPr>
      <w:r>
        <w:rPr>
          <w:b/>
        </w:rPr>
        <w:t>Открытый личный Чемпионат г.Волгограда</w:t>
      </w:r>
    </w:p>
    <w:p>
      <w:pPr>
        <w:pStyle w:val="Heading1"/>
        <w:jc w:val="center"/>
        <w:rPr>
          <w:sz w:val="24"/>
        </w:rPr>
      </w:pPr>
      <w:r>
        <w:rPr>
          <w:sz w:val="40"/>
        </w:rPr>
        <w:t xml:space="preserve">Мемориал памяти героев Сталинградской битвы посвящённый 60 - летию Победы </w:t>
        <w:br/>
        <w:t>Великой Отечественной войне по спортивному ориентированию бег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токол результатов </w:t>
      </w:r>
    </w:p>
    <w:p>
      <w:pPr>
        <w:pStyle w:val="Normal"/>
        <w:jc w:val="center"/>
        <w:rPr/>
      </w:pPr>
      <w:r>
        <w:rPr/>
        <w:t xml:space="preserve">Дата проведения соревнований 02.05.2005г.  Место проведения п. Лесной Фроловского района      </w:t>
      </w:r>
    </w:p>
    <w:p>
      <w:pPr>
        <w:pStyle w:val="H2"/>
        <w:jc w:val="center"/>
        <w:rPr>
          <w:rFonts w:ascii="Courier New" w:hAnsi="Courier New" w:cs="Courier New"/>
          <w:sz w:val="24"/>
        </w:rPr>
      </w:pPr>
      <w:r>
        <w:rPr>
          <w:sz w:val="24"/>
        </w:rPr>
        <w:t>Дисциплина :</w:t>
      </w:r>
      <w:r>
        <w:rPr>
          <w:b w:val="false"/>
          <w:sz w:val="24"/>
        </w:rPr>
        <w:t xml:space="preserve"> гандикап</w:t>
      </w:r>
      <w:r>
        <w:rPr>
          <w:sz w:val="24"/>
        </w:rPr>
        <w:br/>
      </w:r>
    </w:p>
    <w:p>
      <w:pPr>
        <w:pStyle w:val="H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Ж-12, 5 КП, 1.060 км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b/>
          <w:sz w:val="18"/>
        </w:rPr>
        <w:t>№</w:t>
      </w:r>
      <w:r>
        <w:rPr>
          <w:b/>
          <w:sz w:val="18"/>
        </w:rPr>
        <w:t xml:space="preserve">п/п Фамилия, имя              Коллектив            Квал Номер ГР  Результат    Финиш     Место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1 Терентьева Анастасия      ДЮСШ-17 г.Волгоград  IIю   591 1993 00:13:58    00:14:13      1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2 Охина Ксения              ДТДМ  г.Волжский     IIю   259 1994 00:11:32    00:14:17      2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3 Белякова Татьяна          г.Тамбов             Iю    693 1993 00:18:03    00:18:03      3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4 Шкоркина Елена            ДТДМ  г.Волжский     IIю   270 1994 00:12:57    00:18:05      4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5 Белякова Александра       г.Тамбов             Iю    692 1993 00:21:22    00:29:58      5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6 Мельникова Ирина          ДЮСШ-17 г.Волгоград  IIю   577 1993 00:20:48    00:30:04      6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7 Нистратова Олеся          ДЮСШ-17 г.Волгоград  Iю    580 1993 00:14:23    00:40:33      7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8 Пуховцева Татьяна         ДТДМ  г.Волжский     IIю   262 1994 00:14:59    00:40:49      8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9 Лыскова Елизавета         ДТДМ  г.Волжский     IIю   252 1994 00:32:17    00:51:15      9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12 Мельникова Валерия        ДТДМ  г.Волжский     IIIю  254 1994 п.п.7.8        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13 Жирнова Екатерина         ДЮСШ-17 г.Волгоград  IIIю  567 1993 п.п.7.8        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16 Чернова Кристина          г.Тамбов             IIю   691 1993 п.п.7.8              </w:t>
      </w:r>
    </w:p>
    <w:p>
      <w:pPr>
        <w:pStyle w:val="H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Ж-14, 6 КП, 2.000 км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b/>
          <w:sz w:val="18"/>
        </w:rPr>
        <w:t>№</w:t>
      </w:r>
      <w:r>
        <w:rPr>
          <w:b/>
          <w:sz w:val="18"/>
        </w:rPr>
        <w:t xml:space="preserve">п/п Фамилия, имя              Коллектив            Квал Номер ГР  Результат    Финиш     Место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1 Богачева Анна             Средняя Ахтуба       I     622 1991 00:20:18    00:20:18      1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2 Жолобова  Кристина        Средняя Ахтуба       Iю    617 1992 00:27:35    00:32:56      2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3 Кладиева Ксения           ДТДМ  г.Волжский     II    274 1991 00:23:10    00:33:09      3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4 Дворникова Наталья        Средняя Ахтуба       II    616 1992 00:26:30    00:33:11      4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5 Степанова Екатерина       ДТДМ  г.Волжский     II    264 1992 00:28:15    00:33:17      5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6 Костенко Наталья          Калач                      525 1991 00:27:27    00:34:48      6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7 Бухарь Людмила            Кислово              I     211 1991 00:17:53    00:37:10      7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8 Сапатова Карина           Средняя Ахтуба       IIю   618 1992 00:22:14    00:39:14      8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9 Сидралева Анна            ДТДМ  г.Волжский     IIю   263 1991 00:24:34    00:40:59      9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10 Малышенко Ксения          ДЮСШ-17 г.Волгоград  II    576 1991 00:23:53    00:41:07     10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11 Кошевая Мария             ст.Нехаевская        Iю    532 1992 00:38:01    00:56:23     11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12 Беляева Дарья             "Форпост" Астрахань  Iю    510 1991 00:35:35    01:03:55     12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 xml:space="preserve">13 Лаврук Александра         ДЮСШ-17 г.Волгоград  IIIю  575 1992 00:40:35    01:09:01     13      </w:t>
      </w:r>
    </w:p>
    <w:p>
      <w:pPr>
        <w:pStyle w:val="H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Ж- 16, 8 КП, 3.920 км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b/>
          <w:sz w:val="18"/>
        </w:rPr>
        <w:t>№</w:t>
      </w:r>
      <w:r>
        <w:rPr>
          <w:b/>
          <w:sz w:val="18"/>
        </w:rPr>
        <w:t xml:space="preserve">п/п Фамилия, имя              Коллектив            Квал Номер ГР  Результат    Финиш     Место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1 Воробьёва Евгения         ДТДМ  г.Волжский     I     236 1991 00:38:30    00:38:30      1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2 Толмачёва Ольга           ДТДМ  г.Волжский     I     266 1991 00:33:03    00:38:31      2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3 Чурекова Валентина        ДЮСШ-17 г.Волгоград  I     595 1990 00:39:16    00:53:34      3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4 Киршина Тамара            Калач                I     526 1989 00:31:47    00:55:03      4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5 Победа Александра         ЦДЮТ иЭ Астрахань    II    277 1990 00:44:36    01:05:24      5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6 Куклина Елена             "Форпост" Астрахань  I     507 1990 00:45:36    01:11:13      6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7 Гембицкая Екатерина       Кислово              II    212 1990 00:44:20    01:11:14      7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8 Аншакова Александра       "Форпост" Астрахань  II    514 1989 00:43:17    01:11:27      8     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судья                                          Караваев С. 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секретарь                                       Батурина Л.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митет по физической культуре,  спорту и туризму г. Волгогра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едерация спортивного ориентирования Волгоградской области</w:t>
      </w:r>
    </w:p>
    <w:p>
      <w:pPr>
        <w:pStyle w:val="Heading3"/>
        <w:rPr>
          <w:b/>
          <w:b/>
        </w:rPr>
      </w:pPr>
      <w:r>
        <w:rPr>
          <w:b/>
        </w:rPr>
        <w:t>Открытый личный Чемпионат г.Волгограда</w:t>
      </w:r>
    </w:p>
    <w:p>
      <w:pPr>
        <w:pStyle w:val="Heading1"/>
        <w:jc w:val="center"/>
        <w:rPr>
          <w:sz w:val="24"/>
        </w:rPr>
      </w:pPr>
      <w:r>
        <w:rPr>
          <w:sz w:val="40"/>
        </w:rPr>
        <w:t xml:space="preserve">Мемориал памяти героев Сталинградской битвы посвящённый 60 - летию Победы </w:t>
        <w:br/>
        <w:t>Великой Отечественной войне по спортивному ориентированию бег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токол результатов </w:t>
      </w:r>
    </w:p>
    <w:p>
      <w:pPr>
        <w:pStyle w:val="Normal"/>
        <w:jc w:val="center"/>
        <w:rPr/>
      </w:pPr>
      <w:r>
        <w:rPr/>
        <w:t xml:space="preserve">Дата проведения соревнований 02.05.2005г.  Место проведения п. Лесной Фроловского района      </w:t>
      </w:r>
    </w:p>
    <w:p>
      <w:pPr>
        <w:pStyle w:val="H2"/>
        <w:jc w:val="center"/>
        <w:rPr/>
      </w:pPr>
      <w:r>
        <w:rPr>
          <w:sz w:val="24"/>
        </w:rPr>
        <w:t>Дисциплина :</w:t>
      </w:r>
      <w:r>
        <w:rPr>
          <w:b w:val="false"/>
          <w:sz w:val="24"/>
        </w:rPr>
        <w:t xml:space="preserve"> гандикап</w:t>
      </w:r>
    </w:p>
    <w:p>
      <w:pPr>
        <w:pStyle w:val="H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Ж-18, 11 КП, 4.000 км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b/>
          <w:sz w:val="18"/>
        </w:rPr>
        <w:t>№</w:t>
      </w:r>
      <w:r>
        <w:rPr>
          <w:b/>
          <w:sz w:val="18"/>
        </w:rPr>
        <w:t xml:space="preserve">п/п Фамилия, имя              Коллектив            Квал Номер ГР  Результат    Финиш     Место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1  Макейчик Ира             г. Павловск          КМС   543 1987 00:43:16    00:43:16      1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2 Михайлова Елена           ДТДМ  г.Волжский     I     255 1988 00:57:34    01:02:32      2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3 Бондина Любовь            г.Тамбов             I     698 1988 00:44:10    01:02:40      3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4 Петрова Екатерина         Кислово              I     215 1988 00:47:06    01:04:49      4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5 Магнева Анна              ДТДМ  г.Волжский     II    253 1987 00:54:41    01:04:50      5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6 Бурыкина Галина           ДЮСШ-17 г.Волгоград  I     565 1987 01:07:10    01:29:34      6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color w:val="0000FF"/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7 Адамян Люсине             Кислово              I     210 1988 01:06:06    01:42:37      7</w:t>
      </w:r>
    </w:p>
    <w:p>
      <w:pPr>
        <w:pStyle w:val="H2"/>
        <w:rPr/>
      </w:pPr>
      <w:r>
        <w:rPr>
          <w:sz w:val="24"/>
        </w:rPr>
        <w:br/>
      </w:r>
      <w:r>
        <w:rPr>
          <w:rFonts w:cs="Courier New" w:ascii="Courier New" w:hAnsi="Courier New"/>
          <w:sz w:val="22"/>
        </w:rPr>
        <w:t>Ж-21, 12 КП, 5.500 км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b/>
          <w:sz w:val="18"/>
        </w:rPr>
        <w:t>№</w:t>
      </w:r>
      <w:r>
        <w:rPr>
          <w:b/>
          <w:sz w:val="18"/>
        </w:rPr>
        <w:t xml:space="preserve">п/п Фамилия, имя              Коллектив            Квал Номер ГР  Результат    Финиш     Место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1 Крикунова Ольга           ДЮСШ-17 г.Волгоград  МС    574 1980 00:40:01    00:40:01      1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2 Верхоглядова Нина         Лично                МС    630 1982 00:41:26    00:43:29      2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3 Нохрина Екатерина         ДТДМ  г.Волжский     МС    258 1976 00:38:05    00:44:53      3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4 Корнеева Ирина             г. Волжский         МС    201 1976 00:42:13    00:51:51      4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5 Горшкова Мария            г.Тамбов             МС    632 1983 00:41:28    00:53:22      5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6 Сираковская Яна           г. Павловск          КМС   535 1986 00:40:28    00:54:51      6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7 Ростовцева Татьяна        ДЮСШ-17 г.Волгоград  I     586 1986 00:47:08    01:11:45      7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8 Кобликова Анастасия       ДТДМ  г.Волжский     КМС   234 1986 00:46:27    01:13:29      8    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 xml:space="preserve">9 Кладиева Анна              Форпост" Аст         1      5      00:39:51     01:18:39     9         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10 Кобзева Ирина             г. Павловск         КМС   547 1986 01:03:34    01:41:29     10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11Медведева Валентина       "Форпост" Астрахань  КМС   516 1984 01:02:46    01:43:59     11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sz w:val="18"/>
        </w:rPr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</w:t>
      </w:r>
    </w:p>
    <w:p>
      <w:pPr>
        <w:pStyle w:val="H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Ж-30, 11 КП, 4.000 км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b/>
          <w:sz w:val="18"/>
        </w:rPr>
        <w:t>№</w:t>
      </w:r>
      <w:r>
        <w:rPr>
          <w:b/>
          <w:sz w:val="18"/>
        </w:rPr>
        <w:t xml:space="preserve">п/п Фамилия, имя              Коллектив            Квал Номер ГР  Результат    Финиш     Место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1 Макейчик Наталья          г. Павловск          МС    534 1966 00:38:18    00:38:18      1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2 Репина Ирина              ДЮСШ-17 г.Волгоград  МС    585 1970 00:39:59    00:49:20      2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3 Караваева Наталья         Регион                     674      00:43:43    00:58:32      3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4 Кашарникова Галина        Лично                II    625 1968 00:48:27    01:02:13      4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5 Шлёнова Ольга             ЦДЮТ иЭ Астрахань    II    281 1971 00:44:58    01:27:21      5      </w:t>
      </w:r>
    </w:p>
    <w:p>
      <w:pPr>
        <w:pStyle w:val="H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Ж-40, 9 КП, 3.300 км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b/>
          <w:sz w:val="18"/>
        </w:rPr>
        <w:t>№</w:t>
      </w:r>
      <w:r>
        <w:rPr>
          <w:b/>
          <w:sz w:val="18"/>
        </w:rPr>
        <w:t xml:space="preserve">п/п Фамилия, имя              Коллектив            Квал Номер ГР  Результат    Финиш     Место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1 Терехова Татьяна          г.Тамбов             МС    207 1961 00:44:36    00:44:36      1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2 Костина Людмила           СК"Астраханьгазпром" II    289 1955 00:46:39    01:14:00      2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3 Несютина Ольга            СК"Астраханьгазпром" II    292 1964 00:54:36    01:18:39      3     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4 Луцковская Ольга          ВТЗ г.Волжский             667      01:09:56    01:26:57      4      </w:t>
      </w:r>
    </w:p>
    <w:p>
      <w:pPr>
        <w:pStyle w:val="H2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H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Ж-50, 7 КП, 2.500 км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b/>
          <w:sz w:val="18"/>
        </w:rPr>
        <w:t>№</w:t>
      </w:r>
      <w:r>
        <w:rPr>
          <w:b/>
          <w:sz w:val="18"/>
        </w:rPr>
        <w:t xml:space="preserve">п/п Фамилия, имя              Коллектив            Квал Номер ГР  Результат    Финиш     Место </w:t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 xml:space="preserve">1 Налетова Татьяна           г. Волжский         КМС   608 1950 00:29:53    00:29:53      1     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 xml:space="preserve"> </w:t>
      </w:r>
      <w:r>
        <w:rPr/>
        <w:t>главный судья                                          Караваев С. 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секретарь                                       Батурина Л.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13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170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kern w:val="2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tyle13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7:00:00Z</dcterms:created>
  <dc:creator>1</dc:creator>
  <dc:description/>
  <dc:language>en-US</dc:language>
  <cp:lastModifiedBy>Пользователь</cp:lastModifiedBy>
  <dcterms:modified xsi:type="dcterms:W3CDTF">2005-05-05T11:19:00Z</dcterms:modified>
  <cp:revision>9</cp:revision>
  <dc:subject/>
  <dc:title>Мемориал памяти героев Сталинградской битвы посвящённый 60 - летию Победы </dc:title>
</cp:coreProperties>
</file>