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Дисциплина : Классика 30-60  КОД 0830021511Я</w:t>
        <w:b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М-10 , 4 КП, 1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есютин Андрей            "Форпост" Астрахань  IIю   518 1995 00:08:3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опов Сергей              ДТДМ  г.Волжский     IIIю  260 1996 00:12:31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ерёшин Алексей           ДТДМ  г.Волжский     IIю   265 1995 00:12:40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шаков Андрей             ДТДМ  г.Волжский     IIIю  267 1996 00:14:0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рбунов Денис            ДТДМ  г.Волжский     IIIю  239 1996 00:14:3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шичев Дмитрий           ДТДМ  г.Волжский     IIIю  256 1996 п.п.7.8        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М- 12, 5 КП, 1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асильев Виктор           Средняя Ахтуба       II    614 1993 00:06:59      1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епин Олег                ДЮСШ-17 г.Волгоград  Iю    584 1993 00:08:16      2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абалин Александр         ДТДМ  г.Волжский     IIю   269 1994 00:09:36      3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жушкин Викторт          ДЮСШ-17 г.Волгоград  IIю   571 1993 00:09:47      4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абаев Владислав        ДТДМ  г.Волжский     IIю   244 1994 00:10:57      5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бедев Алексей           ст.Нехаевская              531 1993 00:11:06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трухин Руслан           ДЮСШ-17 г.Волгоград  Iю    583 1993 00:11:13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литов Олег              ДЮСШ-17 г.Волгоград  IIIю  602 1993 00:12:00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шнев Александр           г. Волжский         IIю   554 1993 00:12:40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руцков Андрей            ДТДМ  г.Волжский     IIIю  261 1994 00:13:19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гданов Егор             ст.Нехаевская        IIю   530 1994 00:13:43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Федотов Дмитрий            г. Волжский         IIю   555 1993 00:14:32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ефёдов Андрей            ст.Нехаевская        IIIю  528 1993 00:14:32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ишканов Василий          ДЮСШ-17 г.Волгоград  Iю    597 1994 00:14:34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 Мирошников Владимир      п.Леной                    650 1993 00:16:18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раваев Александр        ДТДМ  г.Волжский     IIIю  245 1994 00:17:06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Макинян Карен             п.Леной                    663 1993 01:03:18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акейчик Александр        г. Павловск          IIю   545 1991 п.п.7.8                   </w:t>
      </w:r>
    </w:p>
    <w:p>
      <w:pPr>
        <w:pStyle w:val="HTML"/>
        <w:rPr/>
      </w:pPr>
      <w:r>
        <w:rPr/>
        <w:t xml:space="preserve">Класс дистанции   - Iю  </w:t>
      </w:r>
    </w:p>
    <w:p>
      <w:pPr>
        <w:pStyle w:val="HTML"/>
        <w:rPr/>
      </w:pPr>
      <w:r>
        <w:rPr/>
        <w:t>Ранг соревнований - 6.40 баллов</w:t>
      </w:r>
    </w:p>
    <w:p>
      <w:pPr>
        <w:pStyle w:val="HTML"/>
        <w:rPr/>
      </w:pPr>
      <w:r>
        <w:rPr/>
        <w:t>Iю     - 114%  -   0:07:57</w:t>
      </w:r>
    </w:p>
    <w:p>
      <w:pPr>
        <w:pStyle w:val="HTML"/>
        <w:rPr/>
      </w:pPr>
      <w:r>
        <w:rPr/>
        <w:t>IIю    - 138%  -   0:09:38</w:t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  <w:br/>
      </w:r>
    </w:p>
    <w:p>
      <w:pPr>
        <w:pStyle w:val="Heading2"/>
        <w:rPr/>
      </w:pPr>
      <w:r>
        <w:rPr/>
        <w:t>М-14, 7 КП, 2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иманыч Евгений           ДЮСШ-17 г.Волгоград  II    594 1991 00:18:13      1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ерехов Алексей           г.Тамбов             Iю    696 1992 00:18:40      2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орощук Максим            ДЮСШ-17 г.Волгоград  Iю    579 1991 00:18:59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Ибрагимов Руслан          ДЮСШ-17 г.Волгоград  Iю    568 1992 00:20:57      4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Ончуков Владислав          г. Волжский         Iю    559 1991 00:21:39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лотин Дмитрий           г.Тамбов             I     695 1991 00:22:32      6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локанов Сергей          г. Павловск          Iю    540 1991 00:22:47      7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валёв Николай           ДЮСШ-17 г.Волгоград  II    572 1991 00:23:42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нтелеев Клавдий          г. Волжский         IIю   556 1992 00:24:03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Алентьев Максим           ДТДМ  г.Волжский     II    232 1991 00:25:14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чурин Александр         ДТДМ  г.Волжский     II    273 1991 00:27:30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илипенко Алексей         г. Павловск          IIIю  539 1992 00:37:16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Тельной Андрей            г. Павловск          IIю   538 1991 00:38:31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Шлёнов Максим             ЦДЮТ иЭ Астрахань    Iю    280 1991 00:40:00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авлинсков Дмитрий        п.Леной                    654 1991 00:45:51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Ровнов Евгений            г.Тамбов             Iю    694 1992 01:04:40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анилов Евгений           г. Павловск          IIIю  612 1992 02:11:32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ухов Сергей              "Форпост" Астрахань  IIIю  519 1992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урнашкин Виталий         ДЮСШ-17 г.Волгоград  Iю    564 1992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вицкий Вадим            ДЮСШ-17 г.Волгоград  IIIю  587 1992 п.п.7.8                   </w:t>
      </w:r>
    </w:p>
    <w:p>
      <w:pPr>
        <w:pStyle w:val="HTML"/>
        <w:rPr/>
      </w:pPr>
      <w:r>
        <w:rPr/>
        <w:t xml:space="preserve">Класс дистанции   - II  </w:t>
      </w:r>
    </w:p>
    <w:p>
      <w:pPr>
        <w:pStyle w:val="HTML"/>
        <w:rPr/>
      </w:pPr>
      <w:r>
        <w:rPr/>
        <w:t>Ранг соревнований - 24.30 баллов</w:t>
      </w:r>
    </w:p>
    <w:p>
      <w:pPr>
        <w:pStyle w:val="HTML"/>
        <w:rPr/>
      </w:pPr>
      <w:r>
        <w:rPr/>
        <w:t>II     - 108%  -   0:19:40</w:t>
      </w:r>
    </w:p>
    <w:p>
      <w:pPr>
        <w:pStyle w:val="HTML"/>
        <w:rPr/>
      </w:pPr>
      <w:r>
        <w:rPr/>
        <w:t>Iю     - 129%  -   0:23:29</w:t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</w:r>
    </w:p>
    <w:p>
      <w:pPr>
        <w:pStyle w:val="Heading2"/>
        <w:rPr/>
      </w:pPr>
      <w:r>
        <w:rPr/>
        <w:t>М-16, 11 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жанситов Алексей         ДТДМ  г.Волжский     II    241 1990 00:29:37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ишков Евгений           СК"Астраханьгазпром" II    286 1989 00:31:40      2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ятский Кирилл            г. Волжский         II    224 1989 00:33:26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аранин Алексей           ДТДМ  г.Волжский     II    238 1989 00:33:46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аршин Алексей            ДЮСШ-17 г.Волгоград  II    582 1990 00:34:40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агорный Андрей            г. Волжский         II    225 1989 00:36:37      6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соножко Олег            ДТДМ  г.Волжский     II    250 1990 00:39:42      7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ладун Алексей            ЦДЮТ иЭ Астрахань    I     275 1989 00:41:58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исянский Михаил          "Форпост" Астрахань  I     521 1989 00:43:55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ьячков Андрей            г.Тамбов             II    697 1989 00:43:58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ымов Павел              Средняя Ахтуба       II    621 1990 00:51:11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рбузов Петр              г. Павловск          II    611 1990 00:54:49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Умербаев Ренат            СК"Астраханьгазпром" III   296 1990 00:58:04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риведенцев Денис         СК"Астраханьгазпром" II    294 1989 01:02:49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олескеров Дамир          СК"Астраханьгазпром" II    295 1989 01:04:00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олочков Александр        г. Павловск          II    537 1986 01:26:05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орбачёв Вадим            Средняя Ахтуба       IIIю  615 1990 01:49:08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Искаков Равиль            СК"Астраханьгазпром" III   283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олгин Дмитрий             г. Волжский         III   558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Васьков Евгений           п.Леной                    648 1990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44.0 баллов</w:t>
      </w:r>
    </w:p>
    <w:p>
      <w:pPr>
        <w:pStyle w:val="HTML"/>
        <w:rPr/>
      </w:pPr>
      <w:r>
        <w:rPr/>
        <w:t>I      - 100%  -   0:29:37</w:t>
      </w:r>
    </w:p>
    <w:p>
      <w:pPr>
        <w:pStyle w:val="HTML"/>
        <w:rPr/>
      </w:pPr>
      <w:r>
        <w:rPr/>
        <w:t>II     - 117%  -   0:34:39</w:t>
      </w:r>
    </w:p>
    <w:p>
      <w:pPr>
        <w:pStyle w:val="HTML"/>
        <w:rPr/>
      </w:pPr>
      <w:r>
        <w:rPr/>
        <w:t>Iю     - 138%  -   0:40:52</w:t>
      </w:r>
    </w:p>
    <w:p>
      <w:pPr>
        <w:pStyle w:val="Heading2"/>
        <w:rPr/>
      </w:pPr>
      <w:r>
        <w:rPr/>
        <w:t>М-18, 12 КП, 5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ржавин Алексей          г. Павловск          КМС   550 1987 00:36:55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 Алексей           Калач                II    523 1988 00:37:15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валёв Сергей            ДЮСШ-17 г.Волгоград  I     573 1988 00:41:11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аповалов Михаил          г Волжский           I     610 1987 00:43:54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лаев Антон              г.Тамбов             I     649 1988 00:44:40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алишкин Алексей          ДЮСШ-17 г.Волгоград  КМС   581 1987 00:50:4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хирев Дмитрий           ДТДМ  г.Волжский     II    628 1988 00:52:42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емцов Федор              ДЮСШ-17 г.Волгоград  II    672 1988 00:53:58      8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Тарасов Максим             г. Волжский         II    230 1988 00:56:43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Дубровский Владимир       Кислово              I     213 1987 00:59:09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ельник Стас              Калач                II    524 1988 01:16:00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усатов Сергей            Средняя Ахтуба       III   620 1989 01:34:36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Владислав          г.Волжский           II    606 1988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112.0 баллов</w:t>
      </w:r>
    </w:p>
    <w:p>
      <w:pPr>
        <w:pStyle w:val="HTML"/>
        <w:rPr/>
      </w:pPr>
      <w:r>
        <w:rPr/>
        <w:t>I      - 111%  -   0:40:58</w:t>
      </w:r>
    </w:p>
    <w:p>
      <w:pPr>
        <w:pStyle w:val="HTML"/>
        <w:rPr/>
      </w:pPr>
      <w:r>
        <w:rPr/>
        <w:t>II     - 129%  -   0:47:37</w:t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</w:r>
    </w:p>
    <w:p>
      <w:pPr>
        <w:pStyle w:val="Heading2"/>
        <w:rPr/>
      </w:pPr>
      <w:r>
        <w:rPr/>
        <w:t>М-21, 21 КП, 8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Фомин Алексей             ДЮСШ-17 г.Волгоград  КМС   593 1986 00:52:53      1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оев Алексей              ДЮСШ-17 г.Волгоград  КМС   563 1983 00:56:40      2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шкевич Роман             г. Волжский         МС    227 1984 00:57:04      3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стахов Павел              г. Волжский         КМС   216 1975 00:57:40      4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ванов Егор               "Форпост" Астрахань  КМС   511 1985 00:59:12      5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розов Александр         ДЮСШ-17 г.Волгоград  КМС   578 1984 01:01:33      6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икулин Василий            г. Волжский         МС    226 1983 01:01:57      7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околовский  Юрий          г. Волжский         КМС   229 1974 01:03:17      8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ркалов Павел            "Форпост" Астрахань  I     509 1986 01:03:47      9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оломеннов Евгений        Сарепта              КМС   624 1956 01:05:39     10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лотников Павел           г. Павловск          КМС   544 1985 01:06:30     11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идков Кирилл              г. Волжский         КМС   219 1985 01:07:14     12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ишин Анатолий            "Форпост" Астрахань  I     517 1985 01:07:54     13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зьмин Дмитрий           "Форпост" Астрахань  I     513 1985 01:08:23     14 II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алихов Наиль             СК«Астраханьгазпром» </w:t>
      </w:r>
      <w:r>
        <w:rPr>
          <w:lang w:val="en-US"/>
        </w:rPr>
        <w:t>II</w:t>
      </w:r>
      <w:r>
        <w:rPr/>
        <w:t xml:space="preserve">    298 19   01:09:55     15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Жеребцов Антон            г.Тамбов             I     699 1986 01:43:41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альперин Артем           СК"Астраханьгазпром" II    284 1982 01:58:10     17           </w:t>
      </w:r>
    </w:p>
    <w:p>
      <w:pPr>
        <w:pStyle w:val="HTML"/>
        <w:rPr/>
      </w:pPr>
      <w:r>
        <w:rPr/>
        <w:t xml:space="preserve">Класс дистанции   - КМС </w:t>
      </w:r>
    </w:p>
    <w:p>
      <w:pPr>
        <w:pStyle w:val="HTML"/>
        <w:rPr/>
      </w:pPr>
      <w:r>
        <w:rPr/>
        <w:t>Ранг соревнований - 420.0 баллов</w:t>
      </w:r>
    </w:p>
    <w:p>
      <w:pPr>
        <w:pStyle w:val="HTML"/>
        <w:rPr/>
      </w:pPr>
      <w:r>
        <w:rPr/>
        <w:t>КМС    - 114%  -   1:00:17</w:t>
      </w:r>
    </w:p>
    <w:p>
      <w:pPr>
        <w:pStyle w:val="HTML"/>
        <w:rPr/>
      </w:pPr>
      <w:r>
        <w:rPr/>
        <w:t>I      - 129%  -   1:08:13</w:t>
      </w:r>
    </w:p>
    <w:p>
      <w:pPr>
        <w:pStyle w:val="HTML"/>
        <w:rPr/>
      </w:pPr>
      <w:r>
        <w:rPr/>
        <w:t>II     - 150%  -   1:19:19</w:t>
      </w:r>
    </w:p>
    <w:p>
      <w:pPr>
        <w:pStyle w:val="Heading2"/>
        <w:rPr/>
      </w:pPr>
      <w:r>
        <w:rPr/>
        <w:t>М-30, 12 КП, 5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ейчик Сергей           г. Павловск          МС    613 1967 00:31:57      1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еляков Роман             г.Тамбов             КМС   645 1972 00:38:29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окарев Дмитрий           Регион               КМС   626      00:38:38      3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ржов Александр           г. Волжский         КМС   220 1961 00:39:10      4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Ладыгин Виталий            г. Волжский         КМС   223 1971 00:40:05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резин Аедрей            г Волжский           I     629 1973 00:43:17      6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сколёв Олег             Регион               КМС   675      00:47:34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рнеев Владимир           г. Волжский         КМС   647 1975 00:48:39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ерев Игорь               г.Тамбов             КМС   666 1972 00:49:02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чинок Евгений           ВТЗ г.Волжский       I     670 1970 00:51:59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онсков Александр         Регион               КМС   643 1975 00:52:22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Цибуля Игорь               г. Волжский         КМС   646 1971 00:57:38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Дунаев Валерий            Регион               II    673 1968 00:59:31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лопов Алексей           Регион               КМС   642 1968 01:01:05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иноградов Дмитрий        Регион               I     671      01:03:42     15           </w:t>
      </w:r>
    </w:p>
    <w:p>
      <w:pPr>
        <w:pStyle w:val="HTML"/>
        <w:rPr/>
      </w:pPr>
      <w:r>
        <w:rPr/>
        <w:t xml:space="preserve">Класс дистанции   - КМС </w:t>
      </w:r>
    </w:p>
    <w:p>
      <w:pPr>
        <w:pStyle w:val="HTML"/>
        <w:rPr/>
      </w:pPr>
      <w:r>
        <w:rPr/>
        <w:t>Ранг соревнований - 270.0 баллов</w:t>
      </w:r>
    </w:p>
    <w:p>
      <w:pPr>
        <w:pStyle w:val="HTML"/>
        <w:rPr/>
      </w:pPr>
      <w:r>
        <w:rPr/>
        <w:t>КМС    - 108%  -   0:34:30</w:t>
      </w:r>
    </w:p>
    <w:p>
      <w:pPr>
        <w:pStyle w:val="HTML"/>
        <w:rPr/>
      </w:pPr>
      <w:r>
        <w:rPr/>
        <w:t>I      - 123%  -   0:39:17</w:t>
      </w:r>
    </w:p>
    <w:p>
      <w:pPr>
        <w:pStyle w:val="HTML"/>
        <w:rPr/>
      </w:pPr>
      <w:r>
        <w:rPr/>
        <w:t>II     - 142%  -   0:45:22</w:t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Normal"/>
        <w:rPr/>
      </w:pPr>
      <w:r>
        <w:rPr/>
        <w:t xml:space="preserve">           </w:t>
      </w:r>
      <w:r>
        <w:rPr/>
        <w:t>Дисциплина : Классика 30-60  КОД 0830021511Я</w:t>
      </w:r>
    </w:p>
    <w:p>
      <w:pPr>
        <w:pStyle w:val="Heading2"/>
        <w:rPr/>
      </w:pPr>
      <w:r>
        <w:rPr/>
        <w:t>М-40, 11 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бзев Юрий               г. Павловск          МС    548 1961 00:22:55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Цыбанов Василий           ст.Нехаевская        МС    527 1962 00:24:16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рютченко Николай         Кислово              КМС   214 1963 00:29:12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кшаров                  г. Волжский                635      00:31:55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халёв Сергей            г. Волжский                637      00:32:10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наев Александр           г. Волжский               636 1956 00:32:11      6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Терехов Юрий              г.Тамбов             КМС   206 1956 00:33:50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дреев Виталий           СК"Астраханьгазпром" II    287 1958 00:42:03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Несютин Сергей            СК"Астраханьгазпром" II    291 1963 00:42:06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нской Валерий           СК"Астраханьгазпром" I     293 1954 00:46:21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Жеребцов Павел            г.Тамбов             КМС   137 1963 00:59:04     11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276.0 баллов</w:t>
      </w:r>
    </w:p>
    <w:p>
      <w:pPr>
        <w:pStyle w:val="HTML"/>
        <w:rPr/>
      </w:pPr>
      <w:r>
        <w:rPr/>
        <w:t>I      - 123%  -   0:28:11</w:t>
      </w:r>
    </w:p>
    <w:p>
      <w:pPr>
        <w:pStyle w:val="HTML"/>
        <w:rPr/>
      </w:pPr>
      <w:r>
        <w:rPr/>
        <w:t>II     - 142%  -   0:32:32</w:t>
      </w:r>
    </w:p>
    <w:p>
      <w:pPr>
        <w:pStyle w:val="Heading2"/>
        <w:rPr/>
      </w:pPr>
      <w:r>
        <w:rPr/>
        <w:t>М-50, 9 КП, 3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елов Вячеслав          г.Тамбов             МС    202 1950 00:23:2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ерненко Александр         г. Волжский               640 1953 00:24:58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ньшов Евгений           СК"Астраханьгазпром" I     290 1950 00:28:3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розов Александр         Камышин              КМС   679 1949 00:30:0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вушкин Валентин         ВТЗ г.Волжский             669      00:31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Чугунов Виктор             г. Волжский               641 1948 00:38:31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льперин Давид           СК"Астраханьгазпром" I     285 1945 00:44:06      7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eading2"/>
        <w:rPr/>
      </w:pPr>
      <w:r>
        <w:rPr/>
        <w:t>Ж-10 , 3 КП, 0.8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а Анастасия         ДТДМ  г.Волжский     IIю   243 1995 00:13:06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Ерёмина Александра        ДТДМ  г.Волжский           242 1995 00:17:4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дова Анастасия          ДТДМ  г.Волжский     IIIю  240 1996 00:18:3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лядинова Татьяна        ДТДМ  г.Волжский     IIIю  268 1995 00:19:12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равченко Юлия            ДТДМ  г.Волжский     IIIю  249 1996 00:20:0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злова Татьяна           ДТДМ  г.Волжский           248 1996 00:21:38      6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  <w:br/>
      </w:r>
    </w:p>
    <w:p>
      <w:pPr>
        <w:pStyle w:val="Heading2"/>
        <w:rPr/>
      </w:pPr>
      <w:r>
        <w:rPr/>
        <w:t>Ж-12, 4 КП, 1.1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ерентьева Анастасия      ДЮСШ-17 г.Волгоград  IIю   591 1993 00:08:17      1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стратова Олеся          ДЮСШ-17 г.Волгоград  Iю    580 1993 00:08:22      2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якова Татьяна          г.Тамбов             Iю    693 1993 00:08:26      3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хина Ксения              ДТДМ  г.Волжский     IIю   259 1994 00:09:19      4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ьникова Ирина          ДЮСШ-17 г.Волгоград  IIю   577 1993 00:09:25      5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уховцева Татьяна         ДТДМ  г.Волжский     IIю   262 1994 00:09:40      6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Жирнова Екатерина         ДЮСШ-17 г.Волгоград  IIIю  567 1993 00:10:32      7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коркина Елена            ДТДМ  г.Волжский     IIю   270 1994 00:10:54      8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елякова Александра       г.Тамбов             Iю    692 1993 00:12:27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льникова Валерия        ДТДМ  г.Волжский     IIIю  254 1994 00:12:50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околова Ксения           Средняя Ахтуба       IIю   619 1993 00:15:02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Чернова Кристина          г.Тамбов             IIю   691 1993 00:16:37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ыскова Елизавета         ДТДМ  г.Волжский     IIю   252 1994 00:16:37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ндратьева Анна          ДЮСШ-17 г.Волгоград        605      00:45:41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адостева Наталья         п.Леной                    660 1993 п.п.7.8                   </w:t>
      </w:r>
    </w:p>
    <w:p>
      <w:pPr>
        <w:pStyle w:val="HTML"/>
        <w:rPr/>
      </w:pPr>
      <w:r>
        <w:rPr/>
        <w:t xml:space="preserve">Класс дистанции   - Iю  </w:t>
      </w:r>
    </w:p>
    <w:p>
      <w:pPr>
        <w:pStyle w:val="HTML"/>
        <w:rPr/>
      </w:pPr>
      <w:r>
        <w:rPr/>
        <w:t>Ранг соревнований - 4.70 баллов</w:t>
      </w:r>
    </w:p>
    <w:p>
      <w:pPr>
        <w:pStyle w:val="HTML"/>
        <w:rPr/>
      </w:pPr>
      <w:r>
        <w:rPr/>
        <w:t>Iю     - 108%  -   0:08:56</w:t>
      </w:r>
    </w:p>
    <w:p>
      <w:pPr>
        <w:pStyle w:val="HTML"/>
        <w:rPr/>
      </w:pPr>
      <w:r>
        <w:rPr/>
        <w:t>IIю    - 132%  -   0:10:5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  <w:br/>
      </w:r>
    </w:p>
    <w:p>
      <w:pPr>
        <w:pStyle w:val="Heading2"/>
        <w:rPr/>
      </w:pPr>
      <w:r>
        <w:rPr/>
        <w:t>Ж-14, 6 КП, 2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гачева Анна             Средняя Ахтуба       I     622 1991 00:16:02      1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ворникова Нталья         Средняя Ахтуба       II    616 1992 00:18:12      2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ладиева Ксения           ДТДМ  г.Волжский     II    274 1991 00:18:50      3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тепанова Екатерина       ДТДМ  г.Волжский     II    264 1992 00:18:53      4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олобова  Крестина        Средняя Ахтуба       Iю    617 1992 00:19:05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стенко Наталья          Калач                      525 1991 00:19:20      6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лышенко Ксения          ДЮСШ-17 г.Волгоград  II    576 1991 00:19:55      7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апатова Карина           Средняя Ахтуба       IIю   618 1992 00:21:10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Лаврук Александра         ДЮСШ-17 г.Волгоград  IIIю  575 1992 00:23:04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шевая Мария             ст.Нехаевская        Iю    532 1992 00:24:00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идралева Анна            ДТДМ  г.Волжский     IIю   263 1991 00:25:59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елява Дарья              "Форпост" Астрахань  Iю    510 1991 00:26:16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ухарь Людмила            Кислово              I     211 1991 00:27:30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арасова Мария            ДЮСШ-17 г.Волгоград  Iю    590 1992 00:28:35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 Щербаченко Ксения        ДЮСШ-17 г.Волгоград  Iю    560 1991 00:30:21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абалкина Дарья           ДЮСШ-17 г.Волгоград        596 1992 00:39:19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Хрещатая Екатерина        ДЮСШ-17 г.Волгоград  IIIю  603 1992 00:55:26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Легкая Юлия               ДЮСШ-17 г.Волгоград        601      00:55:27     18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Ионова Анна               ДЮСШ-17 г.Волгоград  IIIю  570 1992 00:56:31     1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оронюк Анастасия         ДЮСШ-17 г.Волгоград        600      00:57:26     2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Ильменская Алина          ДЮСШ-17 г.Волгоград        569 1992 01:17:10     2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Шульженко Александра      ДЮСШ-17 г.Волгоград        589 1992 01:32:15     2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Урбанович Анна            ДЮСШ-17 г.Волгоград        604 1992 п.п.7.8                   </w:t>
      </w:r>
    </w:p>
    <w:p>
      <w:pPr>
        <w:pStyle w:val="HTML"/>
        <w:rPr/>
      </w:pPr>
      <w:r>
        <w:rPr/>
        <w:t xml:space="preserve">Класс дистанции   - II  </w:t>
      </w:r>
    </w:p>
    <w:p>
      <w:pPr>
        <w:pStyle w:val="HTML"/>
        <w:rPr/>
      </w:pPr>
      <w:r>
        <w:rPr/>
        <w:t>Ранг соревнований - 24.40 баллов</w:t>
      </w:r>
    </w:p>
    <w:p>
      <w:pPr>
        <w:pStyle w:val="HTML"/>
        <w:rPr/>
      </w:pPr>
      <w:r>
        <w:rPr/>
        <w:t>II     - 108%  -   0:17:18</w:t>
      </w:r>
    </w:p>
    <w:p>
      <w:pPr>
        <w:pStyle w:val="HTML"/>
        <w:rPr/>
      </w:pPr>
      <w:r>
        <w:rPr/>
        <w:t>Iю     - 129%  -   0:20:4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  <w:sz w:val="22"/>
        </w:rPr>
      </w:pPr>
      <w:r>
        <w:rPr>
          <w:rFonts w:eastAsia="Courier New"/>
          <w:sz w:val="22"/>
        </w:rPr>
        <w:t xml:space="preserve"> 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  <w:br/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Ж- 16, 9 КП, 3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олмачёва Ольга           ДТДМ  г.Волжский     I     266 1991 00:28:16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ршина Тамара            Калач                I     526 1989 00:29:24      2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робьёва Евгения         ДТДМ  г.Волжский     I     236 1991 00:30:17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клина Елена             "Форпост" Астрахань  I     507 1990 00:36:56      4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шанова Юлия             ДЮСШ-17 г.Волгоград        562 1990 00:38:55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обеда Александра         ЦДЮТ иЭ Астрахань    II    277 1990 00:40:28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шарникова Юля           г.Волжский           III   607 1990 00:43:52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ембицкая Екатерина       Кислово              II    212 1990 00:45:51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урекова Валентина        ДЮСШ-17 г.Волгоград  I     595 1990 00:46:14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инянская  Света          г.Волжский           III   609 1990 00:47:37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Юсупова Мария             ДЮСШ-17 г.Волгоград  IIю   599 1990 00:50:24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Аншакова Александра       "Форпост" Астрахань  II    514 1989 00:51:58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обеда Анна               ЦДЮТ иЭ Астрахань    III   278 1990 00:52:05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оворухина Елена          ДЮСШ-17 г.Волгоград  II    566 1990 00:57:32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Воробьева Анна            ДТДМ  г.Волжский     III   299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убботина Галина          ДЮСШ-17 г.Волгоград  II    588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уберт Рита               ДЮСШ-17 г.Волгоград  IIю   598 1990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58.0 баллов</w:t>
      </w:r>
    </w:p>
    <w:p>
      <w:pPr>
        <w:pStyle w:val="HTML"/>
        <w:rPr/>
      </w:pPr>
      <w:r>
        <w:rPr/>
        <w:t>I      - 102%  -   0:28:49</w:t>
      </w:r>
    </w:p>
    <w:p>
      <w:pPr>
        <w:pStyle w:val="HTML"/>
        <w:rPr/>
      </w:pPr>
      <w:r>
        <w:rPr/>
        <w:t>II     - 120%  -   0:33:55</w:t>
      </w:r>
    </w:p>
    <w:p>
      <w:pPr>
        <w:pStyle w:val="HTML"/>
        <w:rPr/>
      </w:pPr>
      <w:r>
        <w:rPr/>
        <w:t>Iю     - 142%  -   0:40:08</w:t>
      </w:r>
    </w:p>
    <w:p>
      <w:pPr>
        <w:pStyle w:val="Heading2"/>
        <w:rPr/>
      </w:pPr>
      <w:r>
        <w:rPr/>
        <w:t>Ж-18, 11 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 Макейчик Ира             г. Павловск          КМС   543 1987 00:33:1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хайлова Елена           ДТДМ  г.Волжский     I     255 1988 00:39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гнева Анна              ДТДМ  г.Волжский     II    253 1987 00:40:5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урыкина Галина           ДЮСШ-17 г.Волгоград  I     565 1987 00:43:0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етрова Екатерина         Кислово              I     215 1988 00:47:02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ндина Любовь            г.Тамбов             I     698 1988 00:56:25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аитова Карина            ЦДЮТ иЭ Астрахань    II    279 1988 00:57:18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дамян Люсине             Кислово              I     210 1988 01:06:4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рькова Мария             ДЮСШ-17 г.Волгоград  II    561      01:19:03      9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/>
      </w:pPr>
      <w:r>
        <w:rPr/>
        <w:t>Дата проведения соревнований 30.04.2005г.  Место проведения п. Лесной Фроловского района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Дисциплина : Классика 30-60  КОД 0830021511Я</w:t>
      </w:r>
    </w:p>
    <w:p>
      <w:pPr>
        <w:pStyle w:val="Heading2"/>
        <w:rPr/>
      </w:pPr>
      <w:r>
        <w:rPr/>
        <w:t>Ж-21, 12 КП, 5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шкова Мария            г.Тамбов             МС    632 1983 00:40:58      1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икунова Ольга           ДЮСШ-17 г.Волгоград  МС    574 1980 00:41:25      2 КМС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рхоглядова Нина         г.Волгоград          МС    630 1982 00:41:56      3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охрина Екатерина         ДТДМ  г.Волжский     МС    258 1976 00:42:38      4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бликова Анастасия       ДТДМ  г.Волжский     КМС   234 1986 00:43:11      5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раковская Яна           г. Павловск          КМС   535 1986 00:45:02      6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неева Ирина             г. Волжский         МС    201 1976 00:45:57      7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остовцева Татьяна        ДЮСШ-17 г.Волгоград  I     586 1986 00:55:55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стахова Юля               г. Волжский         МС    217 1976 00:55:59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едведева Валентина       "Форпост" Астрахань  КМС   516 1984 00:57:53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ладиева Анна             "Форпост" Астрахань  I     512 1986 01:01:20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бзева Ирина             г. Павловск          КМС   547 1986 01:03:57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аранова Анна             "Форпост" Астрахань  I     508 1984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Миронова Ира              г. Павловск          II    552 1986 п.п.7.8                   </w:t>
      </w:r>
    </w:p>
    <w:p>
      <w:pPr>
        <w:pStyle w:val="HTML"/>
        <w:rPr/>
      </w:pPr>
      <w:r>
        <w:rPr/>
        <w:t xml:space="preserve">Класс дистанции   - КМС   </w:t>
      </w:r>
    </w:p>
    <w:p>
      <w:pPr>
        <w:pStyle w:val="HTML"/>
        <w:rPr/>
      </w:pPr>
      <w:r>
        <w:rPr/>
        <w:t>Ранг соревнований - 700.0 баллов</w:t>
      </w:r>
    </w:p>
    <w:p>
      <w:pPr>
        <w:pStyle w:val="HTML"/>
        <w:rPr/>
      </w:pPr>
      <w:r>
        <w:rPr/>
        <w:t>КМС       - 120%  -   0:49:09</w:t>
      </w:r>
    </w:p>
    <w:p>
      <w:pPr>
        <w:pStyle w:val="HTML"/>
        <w:rPr/>
      </w:pPr>
      <w:r>
        <w:rPr/>
        <w:t xml:space="preserve">1         -  135% -   55:18   </w:t>
      </w:r>
    </w:p>
    <w:p>
      <w:pPr>
        <w:pStyle w:val="Heading2"/>
        <w:rPr/>
      </w:pPr>
      <w:r>
        <w:rPr/>
        <w:t>Ж-30, 11 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епина Ирина              ДЮСШ-17 г.Волгоград  МС    585 1970 00:34:2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кейчик Наталья          г. Павловск          МС    534 1966 00:34:4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ашарникова Галина        г.Волжский           II    625 1968 00:36:17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раваева Наталья         Регион                     674      00:40:2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лёнова Ольга             ЦДЮТ иЭ Астрахань    II    281 1971 00:57:05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рбачева Оксана          Средняя Ахтуба       III   623      01:09:52      6      </w:t>
      </w:r>
    </w:p>
    <w:p>
      <w:pPr>
        <w:pStyle w:val="Heading2"/>
        <w:rPr/>
      </w:pPr>
      <w:r>
        <w:rPr/>
        <w:t>Ж-40, 9 КП, 3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ерехова Татьяна          г.Тамбов             МС    207 1961 00:32:2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уцковская Ольга          ВТЗ г.Волжский             667      00:40:19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есютина Ольга            СК"Астраханьгазпром" II    292 1964 00:42:02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стина Людмила           СК"Астраханьгазпром" II    289 1955 00:48:09      4      </w:t>
      </w:r>
    </w:p>
    <w:p>
      <w:pPr>
        <w:pStyle w:val="Heading2"/>
        <w:rPr/>
      </w:pPr>
      <w:r>
        <w:rPr/>
        <w:t>Ж-50, 7 КП, 2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алётова Татьяна           г.Волжский          КМС   608 1950 00:27:1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оробченко Галина         ЦДЮТ иЭ Астрахань          282 1965 00:47:45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обченко Людмила        ЦДЮТ иЭ Астрахань    III   276 1934 02:34:02      2      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>
          <w:sz w:val="22"/>
        </w:rPr>
      </w:pPr>
      <w:r>
        <w:rPr>
          <w:sz w:val="22"/>
        </w:rPr>
        <w:t>Главный судья                                  Караваев  С.И.</w:t>
      </w:r>
    </w:p>
    <w:p>
      <w:pPr>
        <w:pStyle w:val="HTML"/>
        <w:rPr>
          <w:sz w:val="22"/>
        </w:rPr>
      </w:pPr>
      <w:r>
        <w:rPr>
          <w:sz w:val="22"/>
        </w:rPr>
      </w:r>
    </w:p>
    <w:p>
      <w:pPr>
        <w:pStyle w:val="HTML"/>
        <w:rPr/>
      </w:pPr>
      <w:r>
        <w:rPr/>
        <w:t>Главный секретарь     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та проведения соревнований 30.04.2005г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Место проведения: </w:t>
      </w:r>
      <w:r>
        <w:rPr>
          <w:b/>
          <w:i/>
        </w:rPr>
        <w:t>«Мамаев Курган» г. Волгогра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М-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ур Генрих                г.Москва             IIю   549 1927 00:41:45      1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М-7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змин Владимир           Ив.обл.Кинешма       IIю   688 1944 00:21:2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Хмелев Юрий               Ив.обл.Кинешма       IIIю  260 1996 00:51:28      2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М-65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отков Борис             Мос.обл.Лыткарино    IIю   685 1939 00:23:3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 Евгений          г.Москва             IIIю  260 1996 00:51:28      2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Ж-60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абутина Людмила          г.Москва             IIю   546 1940 00:23:53      1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.судья                                                                                                                                            С.И.  Карав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. секретарь                                                                                                                                     Л.А. Батурина </w:t>
      </w:r>
    </w:p>
    <w:p>
      <w:pPr>
        <w:pStyle w:val="HTM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23:32:00Z</dcterms:created>
  <dc:creator>Оксана</dc:creator>
  <dc:description/>
  <dc:language>en-US</dc:language>
  <cp:lastModifiedBy>Пользователь</cp:lastModifiedBy>
  <cp:lastPrinted>2005-04-30T07:14:00Z</cp:lastPrinted>
  <dcterms:modified xsi:type="dcterms:W3CDTF">2005-05-05T11:21:00Z</dcterms:modified>
  <cp:revision>12</cp:revision>
  <dc:subject/>
  <dc:title>Мемориал памяти героев Сталинградской битвы посвящённый 60 - летию Победы </dc:title>
</cp:coreProperties>
</file>