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</w:p>
    <w:p>
      <w:pPr>
        <w:pStyle w:val="Heading2"/>
        <w:rPr>
          <w:sz w:val="20"/>
        </w:rPr>
      </w:pPr>
      <w:r>
        <w:rPr>
          <w:sz w:val="20"/>
        </w:rPr>
        <w:t>М-10 , 4 КП, 1.3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пов Сергей              ДТДМ  г.Волжский     IIю   260 1996 00:09:0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ерёшин Алексей           ДТДМ  г.Волжский     IIю   265 1995 00:09:44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есютин Андрей            "Форпост" Астрахань  IIю   518 1995 00:09:5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Ушаков Андрей             ДТДМ  г.Волжский     IIIю  267 1996 00:12:1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рбунов Денис            ДТДМ  г.Волжский     IIIю  239 1996 00:18:14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шичев Дмитрий           ДТДМ  г.Волжский     IIIю  256 1996 00:35:52      6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eading2"/>
        <w:rPr>
          <w:sz w:val="20"/>
        </w:rPr>
      </w:pPr>
      <w:r>
        <w:rPr>
          <w:sz w:val="20"/>
        </w:rPr>
        <w:t>М- 12, 8 КП, 3.1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балин Александр         ДТДМ  г.Волжский     IIю   269 1994 00:29:07      1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кейчик Александр        г. Павловск          IIю   545 1991 00:32:21      2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асильев Виктор           Средняя Ахтуба       II    614 1993 00:38:44      3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жушкин Виктор           ДЮСШ-17 г.Волгоград  IIю   571 1993 00:39:29      4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арабаев Владислав        ДТДМ  г.Волжский     IIю   244 1994 00:43:50      5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трухин Руслан           ДЮСШ-17 г.Волгоград  Iю    583 1993 00:43:53      6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епин Олег                ДЮСШ-17 г.Волгоград  Iю    584 1993 00:44:11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ишканов Василий          ДЮСШ-17 г.Волгоград  Iю    597 1994 00:45:14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руцков Андрей            ДТДМ  г.Волжский     IIIю  261 1994 00:45:46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ушнев Александр           г. Волжский         IIю   554 1993 00:47:29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ебедев Алексей           ст.Нехаевская              531 1993 01:26:49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огданов Егор             ст.Нехаевская        IIю   530 1994 01:27:48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Нефёдов Андрей            ст.Нехаевская        IIIю  528 1993 01:29:52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олитов Олег              ДЮСШ-17 г.Волгоград  IIIю  602 1993 02:18:35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араваев Александр        ДТДМ  г.Волжский     IIIю  245 1994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 Мирошников Владимир      п.Леcной                   650 1993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япин Иван                школа интернат№1           687 1993 п.п.7.8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HTML"/>
        <w:rPr/>
      </w:pPr>
      <w:r>
        <w:rPr/>
        <w:t xml:space="preserve">Класс дистанции   - Iю  </w:t>
      </w:r>
    </w:p>
    <w:p>
      <w:pPr>
        <w:pStyle w:val="HTML"/>
        <w:rPr/>
      </w:pPr>
      <w:r>
        <w:rPr/>
        <w:t>Ранг соревнований - 7.60 баллов</w:t>
      </w:r>
    </w:p>
    <w:p>
      <w:pPr>
        <w:pStyle w:val="HTML"/>
        <w:rPr/>
      </w:pPr>
      <w:r>
        <w:rPr/>
        <w:t>Iю     - 114%  -   0:33:11</w:t>
      </w:r>
    </w:p>
    <w:p>
      <w:pPr>
        <w:pStyle w:val="HTML"/>
        <w:rPr/>
      </w:pPr>
      <w:r>
        <w:rPr/>
        <w:t>IIю    - 138%  -   0:40:1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HTM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</w:p>
    <w:p>
      <w:pPr>
        <w:pStyle w:val="Heading2"/>
        <w:rPr>
          <w:sz w:val="20"/>
        </w:rPr>
      </w:pPr>
      <w:r>
        <w:rPr>
          <w:sz w:val="20"/>
        </w:rPr>
        <w:t>М-14, 8 КП, 4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Химаныч Евгений           ДЮСШ-17 г.Волгоград  II    594 1991 00:29:17      1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орощук Максим            ДЮСШ-17 г.Волгоград  Iю    579 1991 00:31:11      2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лентьев Максим           ДТДМ  г.Волжский     II    232 1991 00:35:30      3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ельной Андрей            г. Павловск          IIю   538 1991 00:35:50      4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олотин Дмитрий           г.Тамбов             I     695 1991 00:37:01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валёв Николай           ДЮСШ-17 г.Волгоград  II    572 1991 00:41:36      6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хов Сергей              "Форпост" Астрахань  IIIю  519 1992 00:48:48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чурин Александр         ДТДМ  г.Волжский     II    273 1991 00:50:42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рнашкин Виталий         ДЮСШ-17 г.Волгоград  Iю    564 1992 00:56:12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Шлёнов Максим             ЦДЮТ иЭ Астрахань    Iю    280 1991 00:56:12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Ончуков Владислав          г. Волжский         Iю    559 1991 00:56:54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олоканов Сергей          г. Павловск          Iю    540 1991 00:56:58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емарёв Павел             школа интернат№1           689 1992 00:59:23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анилов Евгений           г. Павловск          IIIю  612 1992 01:33:48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Ровнов Евгений            г.Тамбов             Iю    694 1992 01:43:42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Терехов Алексей           г.Тамбов             Iю    696 1992 01:50:07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Ибрагимов Руслан          ДЮСШ-17 г.Волгоград  Iю    568 1992 01:50:47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авицкий Вадим            ДЮСШ-17 г.Волгоград  IIIю  587 1992 01:57:50     18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илипенко Алексей         г. Павловск          IIIю  539 1992 02:01:59     1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Пантелеев Клавдий          г. Волжский         IIю   556 1992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олгучёв Иван             ДЮСШ-17 г.Волгоград  IIIю  592 1992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авлинсков Дмитрий        п.Леcной                   654 1991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атеев Дмитрий            п.Леcной                   662 1991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ыласов Владислав         школа интернат№1           682 1992 п.п.7.8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HTML"/>
        <w:rPr/>
      </w:pPr>
      <w:r>
        <w:rPr/>
        <w:t xml:space="preserve">Класс дистанции   - II  </w:t>
      </w:r>
    </w:p>
    <w:p>
      <w:pPr>
        <w:pStyle w:val="HTML"/>
        <w:rPr/>
      </w:pPr>
      <w:r>
        <w:rPr/>
        <w:t>Ранг соревнований - 25.40 баллов</w:t>
      </w:r>
    </w:p>
    <w:p>
      <w:pPr>
        <w:pStyle w:val="HTML"/>
        <w:rPr/>
      </w:pPr>
      <w:r>
        <w:rPr/>
        <w:t>II     - 111%  -   0:32:30</w:t>
      </w:r>
    </w:p>
    <w:p>
      <w:pPr>
        <w:pStyle w:val="HTML"/>
        <w:rPr/>
      </w:pPr>
      <w:r>
        <w:rPr/>
        <w:t>Iю     - 132%  -   0:38:3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</w:r>
    </w:p>
    <w:p>
      <w:pPr>
        <w:pStyle w:val="Heading2"/>
        <w:rPr>
          <w:sz w:val="20"/>
        </w:rPr>
      </w:pPr>
      <w:r>
        <w:rPr>
          <w:sz w:val="20"/>
        </w:rPr>
        <w:t>М-16, 9 КП, 6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ранин Алексей           ДТДМ  г.Волжский     II    238 1989 00:39:12      1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исянский Михаил          "Форпост" Астрахань  I     521 1989 00:39:55      2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горный Андрей            г. Волжский         II    225 1989 00:40:27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жанситов Алексей         ДТДМ  г.Волжский     II    241 1990 00:41:32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ришков Евгений           СК"Астраханьгазпром" II    286 1989 00:42:12      5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скаков Равиль            СК"Астраханьгазпром" III   283 1989 00:42:18      6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соножко Олег            ДТДМ  г.Волжский     II    250 1990 00:45:11      7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рбузов Петр              г. Павловск          II    611 1990 00:48:56      8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олескеров Дамир          СК"Астраханьгазпром" II    295 1989 00:49:31      9 Iю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ятский Кирилл            г. Волжский         II    224 1989 00:50:03     10 Iю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ьячков Андрей            г.Тамбов             II    697 1989 00:50:22     11 Iю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Умербаев Ренат            СК"Астраханьгазпром" III   296 1990 00:51:44     12 Iю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риведенцев Денис         СК"Астраханьгазпром" II    294 1989 00:53:51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ладун Алексей            ЦДЮТ иЭ Астрахань    I     275 1989 00:56:49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Паршин Алексей            ДЮСШ-17 г.Волгоград  II    582 1990 01:27:13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Писарев Александр         школа интернат№1           686 1989 01:51:27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олочков Александр        г. Павловск          II    537 1986 01:57:22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Волгин Дмитрий             г. Волжский         III   558 1989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орбачёв Вадим            Средняя Ахтуба       IIIю  615 1990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Мусатов Сергей            Средняя Ахтуба       III   620 1989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рымов Павел              Средняя Ахтуба       II    621 1990 п.п.7.8                   </w:t>
      </w:r>
    </w:p>
    <w:p>
      <w:pPr>
        <w:pStyle w:val="HTML"/>
        <w:rPr/>
      </w:pPr>
      <w:r>
        <w:rPr/>
        <w:t xml:space="preserve">Класс дистанции   - II  </w:t>
      </w:r>
    </w:p>
    <w:p>
      <w:pPr>
        <w:pStyle w:val="HTML"/>
        <w:rPr/>
      </w:pPr>
      <w:r>
        <w:rPr/>
        <w:t>Ранг соревнований - 35.0 баллов</w:t>
      </w:r>
    </w:p>
    <w:p>
      <w:pPr>
        <w:pStyle w:val="HTML"/>
        <w:rPr/>
      </w:pPr>
      <w:r>
        <w:rPr/>
        <w:t>II     - 114%  -   0:44:41</w:t>
      </w:r>
    </w:p>
    <w:p>
      <w:pPr>
        <w:pStyle w:val="HTML"/>
        <w:rPr/>
      </w:pPr>
      <w:r>
        <w:rPr/>
        <w:t>Iю     - 135%  -   0:52:55</w:t>
      </w:r>
    </w:p>
    <w:p>
      <w:pPr>
        <w:pStyle w:val="Heading2"/>
        <w:rPr>
          <w:sz w:val="20"/>
        </w:rPr>
      </w:pPr>
      <w:r>
        <w:rPr>
          <w:sz w:val="20"/>
        </w:rPr>
        <w:t>М-18, 12 КП, 7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лишкин Алексей          ДЮСШ-17 г.Волгоград  КМС   581 1987 00:40:02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мирнов Алексей           Калач                II    523 1988 00:40:29      2 I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Ковалёв Сергей            ДЮСШ-17 г.Волгоград  I     573 1988 00:42:18      3 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Дубровский Владимир       Кислово              I     213 1987 00:43:05      4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ельник Стас              Калач                II    524 1988 00:47:15      5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ержавин Алексей          г. Павловск          КМС   550 1987 00:47:46      6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Немцов Федор              ДЮСШ-17 г.Волгоград  II    672 1988 00:48:20      7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улаев Антон              г.Тамбов             I     649 1988 00:48:29      8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аповалов Михаил          г.Волжский           I     610 1987 00:50:08      9 II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охирев Дмитрий           ДТДМ  г.Волжский     II    628 1988 00:53:56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Иванов Владислав          г.Волжский           II    606 1988 01:00:14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арасов Максим            г. Волжский          II    230 1988 п.п.7.8        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112.0 баллов</w:t>
      </w:r>
    </w:p>
    <w:p>
      <w:pPr>
        <w:pStyle w:val="HTML"/>
        <w:rPr/>
      </w:pPr>
      <w:r>
        <w:rPr/>
        <w:t>I      - 111%  -   0:44:26</w:t>
      </w:r>
    </w:p>
    <w:p>
      <w:pPr>
        <w:pStyle w:val="HTML"/>
        <w:rPr/>
      </w:pPr>
      <w:r>
        <w:rPr/>
        <w:t>II     - 129%  -   0:51:38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</w:r>
    </w:p>
    <w:p>
      <w:pPr>
        <w:pStyle w:val="Normal"/>
        <w:rPr/>
      </w:pPr>
      <w:r>
        <w:rPr>
          <w:sz w:val="20"/>
        </w:rPr>
        <w:br/>
      </w:r>
      <w:r>
        <w:rPr>
          <w:b/>
          <w:i/>
          <w:sz w:val="20"/>
        </w:rPr>
        <w:t>М-21, 25 КП, 13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лотников Павел           г. Павловск          КМС   544 1985 01:17:03      1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шкевич Роман             г. Волжский         МС    227 1984 01:18:21      2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икулин Василий            г. Волжский         МС    226 1983 01:20:27      3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оломеннов Евгений        Сарепта              КМС   624 1956 01:21:55      4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омин Алексей             ДЮСШ-17 г.Волгоград  КМС   593 1986 01:22:09      5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стахов Павел              г. Волжский         КМС   216 1975 01:22:16      6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розов Александр         ДЮСШ-17 г.Волгоград  КМС   578 1984 01:22:24      7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Жидков Кирилл              г. Волжский         КМС   219 1985 01:24:02      8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Иванов Егор               "Форпост" Астрахань  КМС   511 1985 01:24:05      9 КМС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лихов Наиль             СК"Астраханьгазпром" II    298 1985 01:30:33     10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зьмин Дмитрий           "Форпост" Астрахань  I     513 1985 01:30:37     11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коловский  Юрий          г. Волжский         КМС   229 1974 01:32:27     12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Мишин Анатолий            "Форпост" Астрахань  I     517 1985 01:34:37     13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Баркалов Павел            "Форпост" Астрахань  I     509 1986 01:38:41     14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Жеребцов Антон            г.Тамбов             I     699 1986 01:40:16     15 II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роткий Владимир         СК"Астраханьгазпром" II    288 1978 02:26:51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оев Алексей              ДЮСШ-17 г.Волгоград  КМС   563 1983 02:31:14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Гальперин Артем           СК"Астраханьгазпром" II    284 1982 03:34:48     18           </w:t>
      </w:r>
    </w:p>
    <w:p>
      <w:pPr>
        <w:pStyle w:val="HTML"/>
        <w:rPr/>
      </w:pPr>
      <w:r>
        <w:rPr/>
        <w:t xml:space="preserve">Класс дистанции   - КМС </w:t>
      </w:r>
    </w:p>
    <w:p>
      <w:pPr>
        <w:pStyle w:val="HTML"/>
        <w:rPr/>
      </w:pPr>
      <w:r>
        <w:rPr/>
        <w:t>Ранг соревнований - 413.0 баллов</w:t>
      </w:r>
    </w:p>
    <w:p>
      <w:pPr>
        <w:pStyle w:val="HTML"/>
        <w:rPr/>
      </w:pPr>
      <w:r>
        <w:rPr/>
        <w:t>КМС    - 114%  -   1:27:50</w:t>
      </w:r>
    </w:p>
    <w:p>
      <w:pPr>
        <w:pStyle w:val="HTML"/>
        <w:rPr/>
      </w:pPr>
      <w:r>
        <w:rPr/>
        <w:t>I      - 129%  -   1:39:23</w:t>
      </w:r>
    </w:p>
    <w:p>
      <w:pPr>
        <w:pStyle w:val="HTML"/>
        <w:rPr/>
      </w:pPr>
      <w:r>
        <w:rPr/>
        <w:t>II     - 150%  -   1:55:34</w:t>
      </w:r>
    </w:p>
    <w:p>
      <w:pPr>
        <w:pStyle w:val="Heading2"/>
        <w:rPr>
          <w:sz w:val="20"/>
        </w:rPr>
      </w:pPr>
      <w:r>
        <w:rPr>
          <w:sz w:val="20"/>
        </w:rPr>
        <w:t>М-30, 12 КП, 7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ейчик Сергей           г. Павловск          МС    613 1967 00:36:28      1 КМС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дыгин Виталий            г. Волжский         КМС   223 1971 00:41:05      2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рев Игорь               г.Тамбов             КМС   666 1972 00:41:45      3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окарев Дмитрий           Регион               КМС   626 1972 00:46:17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ляков Роман             г.Тамбов             КМС   645 1972 00:47:22      5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ржов Александр           г. Волжский         КМС   220 1961 00:47:52      6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рнеев Владимир           г. Волжский         КМС   647 1975 00:51:09      7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оскалёв Олег             Регион               КМС   675      00:52:21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Цибуля Игорь               г. Волжский         КМС   646 1971 00:52:25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резин Андрей            г.Волжский           I     629 1973 00:52:48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очинок Евгений           ВТЗ г.Волжский       I     670 1970 00:55:56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лопов Алексей           Регион               КМС   642 1968 00:56:53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улохин Андрей            Регион               1     677      01:04:39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ликов Константин         г. Волжский         КМС   644 1975 01:06:22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Донсков Александр         Регион               КМС   643 1975 01:09:26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Виноградов Дмитрий        Регион               I     671      01:17:56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Дунаев Валерий            Регион               II    673 1968 01:31:28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Хрипунов Максим           Калач                III   522 1971 п.п.7.8                   </w:t>
      </w:r>
    </w:p>
    <w:p>
      <w:pPr>
        <w:pStyle w:val="HTML"/>
        <w:rPr/>
      </w:pPr>
      <w:r>
        <w:rPr/>
        <w:t xml:space="preserve">Класс дистанции   - КМС </w:t>
      </w:r>
    </w:p>
    <w:p>
      <w:pPr>
        <w:pStyle w:val="HTML"/>
        <w:rPr/>
      </w:pPr>
      <w:r>
        <w:rPr/>
        <w:t>Ранг соревнований - 290.0 баллов</w:t>
      </w:r>
    </w:p>
    <w:p>
      <w:pPr>
        <w:pStyle w:val="HTML"/>
        <w:rPr/>
      </w:pPr>
      <w:r>
        <w:rPr/>
        <w:t>КМС    - 108%  -   0:39:23</w:t>
      </w:r>
    </w:p>
    <w:p>
      <w:pPr>
        <w:pStyle w:val="HTML"/>
        <w:rPr/>
      </w:pPr>
      <w:r>
        <w:rPr/>
        <w:t>I      - 123%  -   0:44:51</w:t>
      </w:r>
    </w:p>
    <w:p>
      <w:pPr>
        <w:pStyle w:val="HTML"/>
        <w:rPr/>
      </w:pPr>
      <w:r>
        <w:rPr/>
        <w:t>II     - 142%  -   0:51:46</w:t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 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</w:p>
    <w:p>
      <w:pPr>
        <w:pStyle w:val="Heading2"/>
        <w:rPr>
          <w:sz w:val="20"/>
        </w:rPr>
      </w:pPr>
      <w:r>
        <w:rPr>
          <w:sz w:val="20"/>
        </w:rPr>
        <w:t>М-40, 9 КП, 6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Цыбанов Василий           ст.Нехаевская        МС    527 1962 00:30:59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бзев Юрий               г. Павловск          МС    548 1961 00:35:30      2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ерехов Юрий              г.Тамбов             КМС   206 1956 00:41:58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ютченко Николай         Кислово              КМС   214 1963 00:43:51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ихалёв Сергей            г.Волжский                 637      00:44:29      5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инаев Александр           г. Волжский               636 1956 00:45:19      6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нской Валерий           СК"Астраханьгазпром" I     293 1954 00:47:18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есютин Сергей            СК"Астраханьгазпром" II    291 1963 00:47:31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Павлов Александр          г.Волжский                 638      00:48:45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кшаров Владимир         г.Волжский                 635      00:51:01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ндреев Виталий           СК"Астраханьгазпром" II    287 1958 00:51:16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еребцов Павел            г.Тамбов             КМС   137 1963 01:24:22     12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273.0 баллов</w:t>
      </w:r>
    </w:p>
    <w:p>
      <w:pPr>
        <w:pStyle w:val="HTML"/>
        <w:rPr/>
      </w:pPr>
      <w:r>
        <w:rPr/>
        <w:t>I      - 123%  -   0:38:06</w:t>
      </w:r>
    </w:p>
    <w:p>
      <w:pPr>
        <w:pStyle w:val="HTML"/>
        <w:rPr/>
      </w:pPr>
      <w:r>
        <w:rPr/>
        <w:t>II     - 142%  -   0:43:59</w:t>
      </w:r>
    </w:p>
    <w:p>
      <w:pPr>
        <w:pStyle w:val="Heading2"/>
        <w:rPr>
          <w:sz w:val="20"/>
        </w:rPr>
      </w:pPr>
      <w:r>
        <w:rPr>
          <w:sz w:val="20"/>
        </w:rPr>
        <w:t>М-50, 9 КП, 5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релов Вячеслав          г.Тамбов             МС    202 1950 00:31:08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отков Борис             Мос.обл.Лыткарино          685 1939 00:38:15      2 I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Черненко Александр         г. Волжский               640 1953 00:38:55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ьмин Владимир          Мос.обл.Лыткарино          688 1944 00:41:26      4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вушкин Валентин         ВТЗ г.Волжский             669      00:46:35      5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розов Александр         Камышин              КМС   679 1949 00:47:40      6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ньшов Евгений           СК"Астраханьгазпром" I     290 1950 00:48:45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екрасов Сергей           г.Подольск                 228 1954 00:51:03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Васильев Владимир         Мос.обл.Лыткарино          683 1946 00:51:04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альперин Давид           СК"Астраханьгазпром" I     285 1945 00:58:34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гунов Виктор             г. Волжский               641 1948 п.п.7.8        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150.0 баллов</w:t>
      </w:r>
    </w:p>
    <w:p>
      <w:pPr>
        <w:pStyle w:val="HTML"/>
        <w:rPr/>
      </w:pPr>
      <w:r>
        <w:rPr/>
        <w:t>I      - 114%  -   0:35:29</w:t>
      </w:r>
    </w:p>
    <w:p>
      <w:pPr>
        <w:pStyle w:val="HTML"/>
        <w:rPr/>
      </w:pPr>
      <w:r>
        <w:rPr/>
        <w:t>II     - 132%  -   0:41:05</w:t>
      </w:r>
    </w:p>
    <w:p>
      <w:pPr>
        <w:pStyle w:val="Heading2"/>
        <w:rPr>
          <w:sz w:val="20"/>
        </w:rPr>
      </w:pPr>
      <w:r>
        <w:rPr>
          <w:sz w:val="20"/>
        </w:rPr>
        <w:t>Ж-10 , 3 КП, 1.1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анова Анастасия         ДТДМ  г.Волжский     IIю   243 1995 00:10:37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дова Анастасия          ДТДМ  г.Волжский     IIIю  240 1996 00:11:3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Ерёмина Александра        ДТДМ  г.Волжский           242 1995 00:12:45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лядинова Татьяна        ДТДМ  г.Волжский     IIIю  268 1995 00:23:2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злова Татьяна           ДТДМ  г.Волжский           248 1996 00:24:1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равченко Юлия            ДТДМ  г.Волжский     IIIю  249 1996 00:25:15      6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/>
      </w:pPr>
      <w:r>
        <w:rPr/>
        <w:t>Федерация спортивного ориентирования 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  <w:r>
        <w:rPr>
          <w:b/>
          <w:i/>
          <w:sz w:val="20"/>
        </w:rPr>
        <w:t>Ж-12  7 КП, 2.1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якова Татьяна          г.Тамбов             Iю    693 1993 00:17:50      1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ерентьева Анастасия      ДЮСШ-17 г.Волгоград  IIю   591 1993 00:18:14      2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Охина Ксения              ДТДМ  г.Волжский     IIю   259 1994 00:19:42      3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ернова Кристина          г.Тамбов             IIю   691 1993 00:20:22      4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коркина Елена            ДТДМ  г.Волжский     IIю   270 1994 00:20:30      5 IIю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лякова Александра       г.Тамбов             Iю    692 1993 00:22:25      6 IIю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7 Мельникова Ирина          ДЮСШ-17 г.Волгоград  IIю   577 1993 00:26:07      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Лыскова Елизавета         ДТДМ  г.Волжский     IIю   252 1994 00:28:37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ельникова Валерия        ДТДМ  г.Волжский     IIIю  254 1994 00:33:15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уховцева Татьяна         ДТДМ  г.Волжский     IIю   262 1994 00:42:26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Нистратова Олеся          ДЮСШ-17 г.Волгоград  Iю    580 1993 00:44:04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Жирнова Екатерина         ДЮСШ-17 г.Волгоград  IIIю  567 1993 00:54:43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Радостева Наталья         п.Леcной                   660 1993 00:55:08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околова Ксения           Средняя Ахтуба       IIю   619 1993 00:57:34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рдиосьян Людмила        школа интернат№1           684 1993 01:00:14     15          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ндратьева Анна          ДЮСШ-17 г.Волгоград        605     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оловьева Наталья         школа интернат№1           680 1993 п.п.7.8                   </w:t>
      </w:r>
    </w:p>
    <w:p>
      <w:pPr>
        <w:pStyle w:val="HTML"/>
        <w:rPr/>
      </w:pPr>
      <w:r>
        <w:rPr/>
        <w:t xml:space="preserve">Класс дистанции   - Iю  </w:t>
      </w:r>
    </w:p>
    <w:p>
      <w:pPr>
        <w:pStyle w:val="HTML"/>
        <w:rPr/>
      </w:pPr>
      <w:r>
        <w:rPr/>
        <w:t>Ранг соревнований - 4.90 баллов</w:t>
      </w:r>
    </w:p>
    <w:p>
      <w:pPr>
        <w:pStyle w:val="HTML"/>
        <w:rPr/>
      </w:pPr>
      <w:r>
        <w:rPr/>
        <w:t>Iю     - 108%  -   0:19:15</w:t>
      </w:r>
    </w:p>
    <w:p>
      <w:pPr>
        <w:pStyle w:val="HTML"/>
        <w:rPr/>
      </w:pPr>
      <w:r>
        <w:rPr/>
        <w:t>IIю    - 132%  -   0:23:32</w:t>
      </w:r>
    </w:p>
    <w:p>
      <w:pPr>
        <w:pStyle w:val="Heading2"/>
        <w:rPr>
          <w:sz w:val="20"/>
        </w:rPr>
      </w:pPr>
      <w:r>
        <w:rPr>
          <w:sz w:val="20"/>
        </w:rPr>
        <w:t>Ж-14, 8 КП, 3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гачева Анна             Средняя Ахтуба       I     622 1991 00:19:37      1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тепанова Екатерина       ДТДМ  г.Волжский     II    264 1992 00:21:48      2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олобова  Кристина        Средняя Ахтуба       Iю    617 1992 00:21:55      3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стенко Наталья          Калач                      525 1991 00:23:40      4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ворникова Наталья        Средняя Ахтуба       II    616 1992 00:24:08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Журавлева Алена           школа интернат№1           681 1991 00:24:59      6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идралева Анна            ДТДМ  г.Волжский     IIю   263 1991 00:26:05      7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адиева Ксения           ДТДМ  г.Волжский     II    274 1991 00:26:48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ухарь Людмила            Кислово              I     211 1991 00:27:26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ошевая Мария             ст.Нехаевская        Iю    532 1992 00:30:01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Сапатова Карина           Средняя Ахтуба       IIю   618 1992 00:31:29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алышенко Ксения          ДЮСШ-17 г.Волгоград  II    576 1991 00:32:58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Беляева Дарья             "Форпост" Астрахань  Iю    510 1991 00:37:43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Ильменская Алина          ДЮСШ-17 г.Волгоград        569 1992 00:39:14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Лаврук Александра         ДЮСШ-17 г.Волгоград  IIIю  575 1992 00:41:01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Щербаченко Ксения         ДЮСШ-17 г.Волгоград  Iю    560 1991 01:08:21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арасова Мария            ДЮСШ-17 г.Волгоград  Iю    590 1992 01:12:50     17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Хрещатая Екатерина        ДЮСШ-17 г.Волгоград  IIIю  603 1992 01:17:43     18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Ионова Анна               ДЮСШ-17 г.Волгоград  IIIю  570 1992 01:18:57     1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Шульженко Александра      ДЮСШ-17 г.Волгоград        589 1992 01:24:14     2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Урбанович Анна            ДЮСШ-17 г.Волгоград        604 1992 01:26:03     2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Шабалкина Дарья           ДЮСШ-17 г.Волгоград        596 1992 01:31:14     2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Баронюк Анастасия         ДЮСШ-17 г.Волгоград        600     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егкая Юлия               ДЮСШ-17 г.Волгоград        601      п.п.7.8                   </w:t>
      </w:r>
    </w:p>
    <w:p>
      <w:pPr>
        <w:pStyle w:val="HTML"/>
        <w:rPr/>
      </w:pPr>
      <w:r>
        <w:rPr/>
        <w:t xml:space="preserve">Класс дистанции   - II  </w:t>
      </w:r>
    </w:p>
    <w:p>
      <w:pPr>
        <w:pStyle w:val="HTML"/>
        <w:rPr/>
      </w:pPr>
      <w:r>
        <w:rPr/>
        <w:t>Ранг соревнований - 31.30 баллов</w:t>
      </w:r>
    </w:p>
    <w:p>
      <w:pPr>
        <w:pStyle w:val="HTML"/>
        <w:rPr/>
      </w:pPr>
      <w:r>
        <w:rPr/>
        <w:t>II     - 111%  -   0:21:46</w:t>
      </w:r>
    </w:p>
    <w:p>
      <w:pPr>
        <w:pStyle w:val="HTML"/>
        <w:rPr/>
      </w:pPr>
      <w:r>
        <w:rPr/>
        <w:t>Iю     - 132%  -   0:25:53</w:t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</w:p>
    <w:p>
      <w:pPr>
        <w:pStyle w:val="Heading2"/>
        <w:rPr>
          <w:sz w:val="20"/>
        </w:rPr>
      </w:pPr>
      <w:r>
        <w:rPr>
          <w:sz w:val="20"/>
        </w:rPr>
        <w:t>Ж- 16, 9 КП, 4.9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рекова Валентина        ДЮСШ-17 г.Волгоград  I     595 1990 00:41:39      1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робьёва Евгения         ДТДМ  г.Волжский     I     236 1991 00:43:18      2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шакова Александра       "Форпост" Астрахань  II    514 1989 00:49:47      3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олмачёва Ольга           ДТДМ  г.Волжский     I     266 1991 00:50:47      4 II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беда Александра         ЦДЮТ иЭ Астрахань    II    277 1990 00:53:55      5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ембицкая Екатерина       Кислово              II    212 1990 00:54:38      6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убботина Галина          ДЮСШ-17 г.Волгоград  II    588 1989 00:54:54      7 Iю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уклина Елена             "Форпост" Астрахань  I     507 1990 01:02:16      8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иршина Тамара            Калач                I     526 1989 01:07:27      9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оворухина Елена          ДЮСШ-17 г.Волгоград  II    566 1990 01:13:13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обеда Анна               ЦДЮТ иЭ Астрахань    III   278 1990 01:18:04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инянская  Света          г.Волжский           III   609 1990 01:20:12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оробьева Анна            ДТДМ  г.Волжский     III   299 1989 01:28:17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шарникова Юлия          г.Волжский           III   607 1990 01:30:24     14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уберт Маргарита          ДЮСШ-17 г.Волгоград  IIю   598 1990 02:12:14     15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Юсупова Мария             ДЮСШ-17 г.Волгоград  IIю   599 1990 02:15:26     16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Бешанова Юлия             ДЮСШ-17 г.Волгоград        562 1990 п.п.7.8                   </w:t>
      </w:r>
    </w:p>
    <w:p>
      <w:pPr>
        <w:pStyle w:val="HTML"/>
        <w:rPr/>
      </w:pPr>
      <w:r>
        <w:rPr/>
        <w:t xml:space="preserve">Класс дистанции   - I   </w:t>
      </w:r>
    </w:p>
    <w:p>
      <w:pPr>
        <w:pStyle w:val="HTML"/>
        <w:rPr/>
      </w:pPr>
      <w:r>
        <w:rPr/>
        <w:t>Ранг соревнований - 65.0 баллов</w:t>
      </w:r>
    </w:p>
    <w:p>
      <w:pPr>
        <w:pStyle w:val="HTML"/>
        <w:rPr/>
      </w:pPr>
      <w:r>
        <w:rPr/>
        <w:t>I      - 105%  -   0:43:43</w:t>
      </w:r>
    </w:p>
    <w:p>
      <w:pPr>
        <w:pStyle w:val="HTML"/>
        <w:rPr/>
      </w:pPr>
      <w:r>
        <w:rPr/>
        <w:t>II     - 123%  -   0:51:13</w:t>
      </w:r>
    </w:p>
    <w:p>
      <w:pPr>
        <w:pStyle w:val="HTML"/>
        <w:rPr/>
      </w:pPr>
      <w:r>
        <w:rPr/>
        <w:t>Iю     - 146%  -   1:00:48</w:t>
      </w:r>
    </w:p>
    <w:p>
      <w:pPr>
        <w:pStyle w:val="Heading2"/>
        <w:rPr>
          <w:sz w:val="20"/>
        </w:rPr>
      </w:pPr>
      <w:r>
        <w:rPr>
          <w:sz w:val="20"/>
        </w:rPr>
        <w:t>Ж-18, 9 КП, 6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ндина Любовь            г.Тамбов             I     698 1988 00:47:5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хайлова Елена           ДТДМ  г.Волжский     I     255 1988 00:51:1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кейчик Ира              г. Павловск          КМС   543 1987 00:52:3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агнева Анна              ДТДМ  г.Волжский     II    253 1987 00:55:00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дамян Люсине             Кислово              I     210 1988 00:55:29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Петрова Екатерина         Кислово              I     215 1988 00:56:2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урыкина Галина           ДЮСШ-17 г.Волгоград  I     565 1987 01:05:0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рькова Мария             ДЮСШ-17 г.Волгоград  II    561      01:14:39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аитова Карина            ЦДЮТ иЭ Астрахань    II    279 1988 01:28:13      9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HTM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</w:p>
    <w:p>
      <w:pPr>
        <w:pStyle w:val="Heading2"/>
        <w:rPr>
          <w:sz w:val="20"/>
        </w:rPr>
      </w:pPr>
      <w:r>
        <w:rPr>
          <w:sz w:val="20"/>
        </w:rPr>
        <w:t>Ж-21, 13 КП, 7.5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Вып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рикунова Ольга           ДЮСШ-17 г.Волгоград  МС    574 1980 00:54:58      1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ерхоглядова Нина         г.Волгоград          МС    630 1982 00:56:30      2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рнеева Ирина             г. Волжский         МС    201 1976 01:00:04      3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охрина Екатерина         ДТДМ  г.Волжский     МС    258 1976 01:00:33      4 КМС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стовцева Татьяна        ДЮСШ-17 г.Волгоград  I     586 1986 01:05:05      5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ираковская Яна           г. Павловск          КМС   535 1986 01:05:44      6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шкова Мария            г.Тамбов             МС    632 1983 01:07:19      7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аранова Анна             "Форпост" Астрахань  I     508 1984 01:07:54      8 I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бзева Ирина             г. Павловск          КМС   547 1986 01:10:21      9 I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ладиева Анна             "Форпост" Астрахань  I     512 1986 01:13:51     10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стахова Юля               г. Волжский         МС    217 1976 01:18:48     11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Медведева Валентина       "Форпост" Астрахань  КМС   516 1984 01:19:43     12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бликова Анастасия       ДТДМ  г.Волжский     КМС   234 1986 01:20:14     13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Гальперина Нина           СК"Астраханьгазпром" III   297 1983 п.п.7.8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иронова Ирина            г. Павловск          II    552 1986 п.п.7.8                   </w:t>
      </w:r>
    </w:p>
    <w:p>
      <w:pPr>
        <w:pStyle w:val="HTML"/>
        <w:rPr/>
      </w:pPr>
      <w:r>
        <w:rPr/>
        <w:t xml:space="preserve">Класс дистанции   - КМС   </w:t>
      </w:r>
    </w:p>
    <w:p>
      <w:pPr>
        <w:pStyle w:val="HTML"/>
        <w:rPr/>
      </w:pPr>
      <w:r>
        <w:rPr/>
        <w:t>Ранг соревнований - 560.0 баллов</w:t>
      </w:r>
    </w:p>
    <w:p>
      <w:pPr>
        <w:pStyle w:val="HTML"/>
        <w:rPr/>
      </w:pPr>
      <w:r>
        <w:rPr/>
        <w:t xml:space="preserve">КМС    -117%    -  1:04:25 </w:t>
      </w:r>
    </w:p>
    <w:p>
      <w:pPr>
        <w:pStyle w:val="HTML"/>
        <w:rPr/>
      </w:pPr>
      <w:r>
        <w:rPr/>
        <w:t>I      - 132%  -   1:12:33</w:t>
      </w:r>
    </w:p>
    <w:p>
      <w:pPr>
        <w:pStyle w:val="Heading2"/>
        <w:rPr>
          <w:sz w:val="20"/>
        </w:rPr>
      </w:pPr>
      <w:r>
        <w:rPr>
          <w:sz w:val="20"/>
        </w:rPr>
        <w:t>Ж-30, 9 КП, 4.9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>п/п Фамилия, имя              Коллектив            Квал Номер ГР  Результат Место Пр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кейчик Наталья          г. Павловск          МС    534 1966 00:39:4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раваева Наталья         Регион                     674      00:48:5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епина Ирина              ДЮСШ-17 г.Волгоград  МС    585 1970 00:49:2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шарникова Галина        г.Волжский           II    625 1968 00:51:59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лёнова Ольга             ЦДЮТ иЭ Астрахань    II    281 1971 00:59:48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рбачева Оксана          Средняя Ахтуба       III   623      01:13:48      6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eading2"/>
        <w:rPr>
          <w:sz w:val="20"/>
        </w:rPr>
      </w:pPr>
      <w:r>
        <w:rPr>
          <w:sz w:val="20"/>
        </w:rPr>
        <w:t>Ж-40, 8КП, 4.0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ерехова Татьяна          г.Тамбов             МС    207 1961 00:37:31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уцковская Ольга          ВТЗ г.Волжский             667      00:46:36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стина Людмила           СК"Астраханьгазпром" II    289 1955 00:49:0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есютина Ольга            СК"Астраханьгазпром" II    292 1964 00:51:5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наева Светлана          Регион                     676 1965 01:49:07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Сулохина Светлана         Регион                     536      01:52:05    в/к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едерация спортивного ориентирования Волгоград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/>
        <w:t>Открытый личный Чемпионат г.Волгог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мориал памяти героев Сталинградской бит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вящённый 60 - летию Победы Великой Отечественной вой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 резуль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ата проведения соревнований 01.05.2005г.  Место проведения п. Лесной Фроловского района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Дисциплина : Кросс 65  КОД 08300331511Я</w:t>
        <w:br/>
      </w:r>
    </w:p>
    <w:p>
      <w:pPr>
        <w:pStyle w:val="Heading2"/>
        <w:rPr>
          <w:sz w:val="20"/>
        </w:rPr>
      </w:pPr>
      <w:r>
        <w:rPr>
          <w:sz w:val="20"/>
        </w:rPr>
        <w:t>Ж-50, 8 КП, 3.1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Налетова Татьяна          г. Волжский          КМС   608 1950 00:34:57      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Лабутина Людмила          г.Москва                   546 1940 00:39:00  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асильева Валентина       Мос.обл.Лыткарино          542 1952 00:40:46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робченко Галина         ЦДЮТ иЭ Астрахань          282 1965 02:03:03      4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М-60 7кп 2.8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тепанов Евгений          г.Москва                   271 1937 00:43:09      1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Хмелёв Юрий               Ив.обл.Кинешма       II    533 1942 01:10:24      2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М-70  7кп 2.800 км</w:t>
      </w:r>
    </w:p>
    <w:p>
      <w:pPr>
        <w:pStyle w:val="HTML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ур Генрих                г.Москва                   549 1927 00:43:05      1      </w:t>
      </w:r>
    </w:p>
    <w:p>
      <w:pPr>
        <w:pStyle w:val="HTML"/>
        <w:rPr/>
      </w:pPr>
      <w:r>
        <w:rPr/>
        <w:t>Ранг не определялс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араваев  С.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Батурина Л.А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21:55:00Z</dcterms:created>
  <dc:creator>Оксана</dc:creator>
  <dc:description/>
  <dc:language>en-US</dc:language>
  <cp:lastModifiedBy>Пользователь</cp:lastModifiedBy>
  <cp:lastPrinted>2005-05-04T10:45:00Z</cp:lastPrinted>
  <dcterms:modified xsi:type="dcterms:W3CDTF">2005-05-05T11:18:00Z</dcterms:modified>
  <cp:revision>19</cp:revision>
  <dc:subject/>
  <dc:title>Мемориал памяти героев Сталинградской битвы посвящённый 60 - летию Победы </dc:title>
</cp:coreProperties>
</file>