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02.05.2005г.  Место проведения п. Лесной Фроловского района</w:t>
      </w:r>
    </w:p>
    <w:p>
      <w:pPr>
        <w:pStyle w:val="H2"/>
        <w:rPr>
          <w:sz w:val="20"/>
        </w:rPr>
      </w:pPr>
      <w:r>
        <w:rPr>
          <w:sz w:val="20"/>
        </w:rPr>
        <w:t xml:space="preserve">                                                  </w:t>
      </w:r>
    </w:p>
    <w:p>
      <w:pPr>
        <w:pStyle w:val="H2"/>
        <w:rPr/>
      </w:pPr>
      <w:r>
        <w:rPr/>
        <w:t>М- 12, 5 КП, 1.3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Васильев Виктор           Средняя Ахтуба       II    614 1993 00:07:28    00:09:28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Караваев Александр        ДТДМ  г.Волжский     IIIю  245 1994 00:14:40    00:20:40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Федотов Дмитрий            г. Волжский         IIю   555 1993 00:16:44    00:20:44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Лебедев Алексей           ст.Нехаевская              531 1993 00:16:55    00:21:55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Петрухин Руслан           ДЮСШ-17 г.Волгоград  Iю    583 1993 00:10:23    00:23:23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Богданов Егор             ст.Нехаевская        IIю   530 1994 00:16:24    00:23:24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Нефёдов Андрей            ст.Нехаевская        IIIю  528 1993 00:14:26    00:23:26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Кажушкин Виктор           ДЮСШ-17 г.Волгоград  IIю   571 1993 00:12:46    00:23:46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Шабалин Александр         ДТДМ  г.Волжский     IIю   269 1994 00:11:50    00:23:50      9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0 Репин Олег                ДЮСШ-17 г.Волгоград  Iю    584 1993 00:07:31    00:25:31     10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1 Шишканов Василий          ДЮСШ-17 г.Волгоград  Iю    597 1994 00:07:36    00:26:36     1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2 Карабаев Владислав        ДТДМ  г.Волжский     IIю   244 1994 00:11:41    00:26:41     1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Пруцков Андрей            ДТДМ  г.Волжский     IIIю  261 1994 00:09:57    00:26:57     1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4 Бушнев Александр           г. Волжский         IIю   554 1993 00:17:13    00:33:13     1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5 Макейчик Александр        г. Павловск          IIю   545 1991 01:01:31    01:09:31     1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6 Политов Олег              ДЮСШ-17 г.Волгоград  IIIю  602 1993 п.п.7.8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Караваев С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                      Батурина Л.А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94" w:right="3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1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48:00Z</dcterms:created>
  <dc:creator>1</dc:creator>
  <dc:description/>
  <dc:language>en-US</dc:language>
  <cp:lastModifiedBy>Пользователь</cp:lastModifiedBy>
  <dcterms:modified xsi:type="dcterms:W3CDTF">2005-05-05T11:19:00Z</dcterms:modified>
  <cp:revision>5</cp:revision>
  <dc:subject/>
  <dc:title>М- 12, 5 КП, 1</dc:title>
</cp:coreProperties>
</file>