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 xml:space="preserve">Группа М12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00 ЯГАНОВ       АЛЕКСЕЙ      2000 1ю   КФК "ЛЕНОБЛАСТЬ"        15:3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97 НАУМОВ       ДМИТРИЙ      1994 1ю   КФК "ЛЕНОБЛАСТЬ"        15:4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82 ТИМОШЕНКОВ   ЯРОСЛАВ      1994 1ю   СПб СДЮШОР-2            16:0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13 АМИРОВ       ГЕРМАН       1994 1ю   СПб БАЛТИЙСКИЙ БЕРЕГ    16:3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81 ПОЛЯКОВ      ДМИТРИЙ      1994 2p   СПб СДЮШОР-2            16:4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43 МЫЛЬНИКОВ    АЛЕКСАНДР    1994 2p   СЕСТРОРЕЦК СДЮШОР СП    16:5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80 ЗАМЧИЙ       АЛЕКСАНДР    1994 2p   СПб СДЮШОР-2            17:47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42 МАСЛЕННИКОВ  АНДРЕЙ       1994 1ю   СЕСТРОРЕЦК СДЮШОР СП    17:48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480 ЕРОХИН       ДМИТРИЙ      1995 1ю   МОСКВА СДЮШОР 54        18:4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77 ДРОЗДОВ      НИКИТА       1995 2ю   СПб СДЮШОР-2            19:0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25 ЗАВАДСКИЙ    ИЛЬЯ         1994 2ю   Н. НОВГОРОД СДЮШОР12    20:0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241 ИШКОВ        МИХАИЛ       1994 1ю   ВОРОНЕЖ СДЮСШОР-18      20:17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78 ЛАПТЕВ       ЮРИЙ         1994 2ю   СПб СДЮШОР-2            20:2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697 ИВАНОВ       СЕРГЕЙ       1995 1ю   МОСКВА ДЮСШ-35          20:48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455 ЕВСЕЕВ       МАКСИМ       2000 1ю   КФК "КИНЕФ" ЛЕН. ОБЛ    20:5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775 КОЧУРИН      АЛЕКСЕЙ      1994 1ю   ЛЫТКАРИНО СДЮШОР        21:3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403 ШЕЛЯПИН      ВЯЧЕСЛАВ     1995 2ю   КФК "ЛЕНОБЛАСТЬ"        22:0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454 ЮДИН         МИХАИЛ       2000 3p   КФК "КИНЕФ" ЛЕН. ОБЛ    22:1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240 ДОБЫЧИН      ИЛЬЯ         1994 1ю   ВОРОНЕЖ СДЮСШОР-18      22:3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399 МАЛЫШЕВ      КИРИЛЛ       1995 1ю   КФК "ЛЕНОБЛАСТЬ"        23:1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74 МАЛЕТИН      ГЛЕБ         1995 2ю   СПб СДЮШОР-2            23:1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341 ЛОХИН        ДМИТРИЙ      1994 2p   СЕСТРОРЕЦК СДЮШОР СП    23:2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214 КРУПСКИЙ     ДМИТРИЙ      1994 1ю   СПб БАЛТИЙСКИЙ БЕРЕГ    23:2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484 ПЕТРУХИН     ИВАН         1994 1ю   МОСКВА СДЮШОР 54        23:5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869 ПОНОМАРЕВ    РОМАН        1995 2p   ПЕТРОЗАВОДСК СДЮСШОР    24:0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271 ЗАХАРОВ      ФЕДОР        1994 2ю   СПб СДЮШОР-2            24:5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1272 КОСОКОВСКИЙ  НИКИТА       1994 1ю   ВОРОНЕЖ СДЮСШОР-18      25:0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402 ТИХОНОВ      ЮРИЙ         1994 1ю   КФК "ЛЕНОБЛАСТЬ"        25:1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401 РЫБИН        ДЕНИС        1994 1ю   КФК "ЛЕНОБЛАСТЬ"        25:2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481 КАЛАГАЕВ     ЮРИЙ         1994 2p   МОСКВА СДЮШОР 54        25:2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216 КОРНЕЕВ      ВИКТОР       1996 2ю   СПб БАЛТИЙСКИЙ БЕРЕГ    25:38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475 АГАЯН        ЛЕВОН        1994 3ю   МОСКВА СДЮШОР 54        26:3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963 ДОБРЫНИН     СЕРГЕЙ       1995 1ю   ОЗЕРСК ДЮСШ-2 ЧЕЛ.ОБ    26:4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405 ТЕРЕНТЬЕВ    ДМИТРИЙ      1994 2ю   КФК "ЛЕНОБЛАСТЬ"        27:1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114 ГРУЗДЕВ      СЕРГЕЙ       1994 2ю   Н. НОВГОРОД СДЮШОР12    27:16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479 ДЖОРБЕНАДЗЕ  СЕРГЕЙ       1994 1ю   МОСКВА СДЮШОР 54        27:4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478 БЕЛОЗЕРОВ    МИХАИЛ       1994 2ю   МОСКВА СДЮШОР 54        27:5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762 КОЛЕСНИКОВ   ВЛАДИСЛАВ    1994 2ю   ВОРОНЕЖ СДЮСШОР-18      27:5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453 ФУКС         АЛЕКСАНДР    1994 1ю   КФК "КИНЕФ" ЛЕН. ОБЛ    28:0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115 ГРУЗДЕВ      МАКСИМ       1996 2ю   Н. НОВГОРОД СДЮШОР12    28:1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485 РЫЖОВ        СЕРГЕЙ       1994 1ю   МОСКВА СДЮШОР 54        28:2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476 АНДРЕЕВ      АЛЕКСЕЙ      1995 1ю   МОСКВА СДЮШОР 54        29:2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1292 НИКИФОРОВ    АНДРЕЙ       2000      ПСКОВ "НАДЕЖДА"         29:28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1239 МАКАРЕНКО    ИВАН         1995 1ю   ВОРОНЕЖ СДЮСШОР-18      29:5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823 НЕСЮТИН      АНДРЕЙ       1995 3p   СК АСТРАХАНЬГАЗПРОМ     30:0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1242 АХКОЗ        АНТОН        1994 2ю   ВОРОНЕЖ СДЮСШОР-18      30:3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1293 ФЕДОСОВ      ВИКТОР       1995 2ю   ВОРОНЕЖ СДЮСШОР-18      31:0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1126 БАБКИН       ИЛЬЯ         1995 2ю   ТУЛЬСКАЯ ОБЛ            31:0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242 БОГДАНОВСКИЙ ЛЕВ          1995 2ю   СПб СДЮШОР-2            31:3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714 САФОНОВ      ВЛАДИСЛАВ    1994      МОСКВА ДЮСШ-35          32:0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893 КЛИМОВ       НИКОЛАЙ      1994 2ю   ПСКОВ "НАДЕЖДА"         32:2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483 ЛЕПЕХА       МАКСИМ       1996 2ю   МОСКВА СДЮШОР 54        33:11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180 ТУМАНОВ      ВЛАДИМИР     1995 2ю   СПб ПОЛЯРНАЯ ЗВЕЗДА     35:4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1244 ЛЕОНТЬЕВ     КОНСТАНТИН   1994 2ю   ВОРОНЕЖ СДЮСШОР-18      36:3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760 КУЛИКОВ      СЕРГЕЙ       1994 2ю   СДЮШОР "СПАРТАК" МО     37:0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1243 КУДРЯШОВ     СЕРГЕЙ       1994 2ю   ВОРОНЕЖ СДЮСШОР-18      37:2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1127 ДОЛИНСКИЙ    АНДРЕЙ       1995 2ю   ТУЛЬСКАЯ ОБЛ            38:07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 482 КИРКОВ       ВИКТОР       1997 3ю   МОСКВА СДЮШОР 54        38:30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 215 КУЛЕШОВ      ДАНИИЛ       1995 2ю   СПб БАЛТИЙСКИЙ БЕРЕГ    39:08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1013 КОПЬЕВ       МИХАИЛ       1994 3ю   СМОЛЕНСКАЯ СДЮШОР-6     39:3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 477 НОВИКОВ      АЛЕКСАНДР    1996 2ю   МОСКВА СДЮШОР 54        40:53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2  1068 ДМИТРИЕВ     МАКСИМ       1994 1ю   ЧЕРЕПОВЕЦ "ЛЕГЕНДА"     41:5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3  1291 МАМАЕВ       ГЕННАДИЙ     1994 2ю   КОМИ ТКК "ИСТОК"        42:02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4  1201 МИХАЙЛИЧЕНКО АЛЕКСАНДР    1994 2ю   КУРСКАЯ ДЮСШ-1          43:1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5   221 СЛИЗУНОК     АЛЕКСЕЙ      1995 2ю   СПб БАЛТИЙСКИЙ БЕРЕГ    43:5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6   246 НИКИТИН      СЕРГЕЙ       1994 3ю   КОВРОВ "ВЫМПЕЛ"         44:29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7   404 СТЕПАНОВ     ВЛАДИСЛАВ    1995 2ю   КФК "ЛЕНОБЛАСТЬ"        45:55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8  1067 ВОЛКОВ       ДМИТРИЙ      1995 3p   ЧЕРЕПОВЕЦ "ЛЕГЕНДА"     46:06 </w:t>
      </w:r>
    </w:p>
    <w:p>
      <w:pPr>
        <w:pStyle w:val="Normal"/>
        <w:autoSpaceDE w:val="false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9   961 ЖУКОВ        СТЕПАН       1995 1ю   ХМАО                    46:2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0   962 СОРОКИН      АНТОН        1994 2ю   ХМАО                    47:3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1   721 ВОРОНКИН     АЛЕКСЕЙ      1994 3ю   КРАСНОГОРСК МОС. ОБЛ    49:3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2   895 ГОРШКОВ      НИКИТА       1995 2ю   ПСКОВ "НАДЕЖДА"         54:16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3   894 АЛЕКСЕЕВ     АНДРЕЙ       1995 2ю   ПСКОВ "НАДЕЖДА"         55:3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4   240 БЕЛОВ        СЕРГЕЙ       1995 2ю   СПб СДЮШОР-2            56:40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5   171 ДИДЕНКО      ИЛЬЯ         1996 1ю   СПб ПОЛЯРНАЯ ЗВЕЗДА     57:44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6   113 ЛЕВАНОВ      ДМИТРИЙ      1995 2ю   Н. НОВГОРОД СДЮШОР12 снят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7   275 ФЕДОРОВ      ВИТАЛИЙ      1997 2ю   СПб СДЮШОР-2         снят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8   245 ВИКЕНТЬЕВ    АЛЕКСАНДР    1994 3p   СПб СДЮШОР-2         снят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9   235 СМОЛЯКОВ     АЛЕКСАНДР    1996 2ю   СПб БАЛТИЙСКИЙ БЕРЕГ снят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0   173 КРАСИЛЬНИКОВ СЕРГЕЙ       1997 2ю   СПб ПОЛЯРНАЯ ЗВЕЗДА  снят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81   176 НИКОЛАЕВ     СЕРГЕЙ       1996 2ю   СПб ПОЛЯРНАЯ ЗВЕЗДА  снят            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93.0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10%    17:05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28%    19:52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52%    23:36</w:t>
      </w:r>
    </w:p>
    <w:p>
      <w:pPr>
        <w:pStyle w:val="Normal"/>
        <w:autoSpaceDE w:val="false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 xml:space="preserve">Группа </w:t>
      </w:r>
      <w:r>
        <w:rPr>
          <w:rFonts w:cs="Arial" w:ascii="Arial" w:hAnsi="Arial"/>
          <w:b/>
          <w:bCs/>
          <w:sz w:val="32"/>
          <w:szCs w:val="36"/>
        </w:rPr>
        <w:t xml:space="preserve">М13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91 МЕДВЕДСКИЙ   ПАВЕЛ        1993 1p   КФК "ЛЕНОБЛАСТЬ"        26:32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982 ТАНЦЕРЕВ     МАКСИМ       1993 2p   ПЕНЗЕНСКАЯ  ДЮСШ-7      26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27 ПИМЕНОВ      ВЯЧЕСЛАВ     1993 2p   Н. НОВГОРОД СДЮШОР12    27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016 ТАРУТАНТОВ   СЕРГЕЙ       1993 2p   ПЕНЗЕНСКАЯ  ДЮСШ-7      27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28 БОЛТУШКИН    АНДРЕЙ       1993 2p   Н. НОВГОРОД СДЮШОР12    29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502 КОСТИН       ВЛАДИСЛАВ    1993 2p   МОСКВА СДЮШОР 54        31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174 ЧИКАЛОВ      ДАНИИЛ       1993 3p   ТУЛЬСКАЯ ОБЛ            32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698 СЛУЦКИЙ      ДМИТРИЙ      1993 2p   МОСКВА ДЮСШ-35          35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29 ТВОРОГОВ     АНТОН        1993 2p   Н. НОВГОРОД СДЮШОР12    35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47 ШЕСТИДЕСЯТНЫ ГРИГОРИЙ     1993 1ю   СЕСТРОРЕЦК СДЮШОР СП    36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 97 ГЕРАСИМОВ    ПАВЕЛ        1993 1ю   Н. НОВГОРОД СДЮШОР12    36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48 ШЕСТИДЕСЯТНЫ ФИЛИПП       1993 1ю   СЕСТРОРЕЦК СДЮШОР СП    37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503 МОРОЗОВ      АЛЕКСАНДР    1993 2p   МОСКВА СДЮШОР 54        38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501 ЖЕБРАКОВ     ЯРОСЛАВ      1993 2p   МОСКВА СДЮШОР 54        39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759 МЕЛЬНИКОВ    ДМИТРИЙ      1993 2p   ОЗЕРСК ДЮСШ-2 ЧЕЛ.ОБ    39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017 ДЕМИДОВ      АЛЕКСЕЙ      1993 2p   СМОЛЕНСКАЯ СДЮШОР-6     40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392 ПОДОЛЬСКИЙ   ДЖОН         1993 1ю   КФК "ЛЕНОБЛАСТЬ"        41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345 ЗАХАРЕНКОВ   АЛЕКСАНДР    1993 2p   СЕСТРОРЕЦК СДЮШОР СП    42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757 ГАЙДЕНКО     ГЕННАДИЙ     1993 2p   ОЗЕРСК ДЮСШ-2 ЧЕЛ.ОБ    42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344 БЕЛЬСКИЙ     ГРИГОРИЙ     1993 1ю   СЕСТРОРЕЦК СДЮШОР СП    44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50 МАШУКОВ      ДМИТРИЙ      1993 2ю   ТВЕРСКАЯ ОБЛ            45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1014 ГАПОН        АЛЕКСАНДР    1993 1ю   СМОЛЕНСКАЯ СДЮШОР-6     45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396 ТУПУРИЯ      ГИЯ          1993 2ю   КФК "ЛЕНОБЛАСТЬ"        45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1128 БАРЫШНИКОВ   РОМАН        1993 1ю   ТУЛЬСКАЯ ОБЛ            46:37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1169 СУХАНОВ      АЛЕКСАНДР    1993 3p   ТУЛЬСКАЯ ОБЛ            47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346 ПАНФИЛОВ     АНТОН        1991 2p   СЕСТРОРЕЦК СДЮШОР СП    48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1015 АЛЕКСЕЕВ     АЛЕКСЕЙ      1993 1ю   СМОЛЕНСКАЯ СДЮШОР-6     50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624 ПЕТРОВ       ЯРОСЛАВ      1993 2ю   МОСКВА СДЮШОР 54        51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1297 МЯЗИТОВ      АРТЕМ        1993 2p   ОЗЕРСК ДЮСШ-2 ЧЕЛ.ОБ    51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500 АПТИКЕЕВ     РИНАТ        1993 2ю   МОСКВА СДЮШОР 54        52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758 РУМЯНЦЕВ     ДМИТРИЙ      1993 2ю   СДЮШОР "СПАРТАК" МО     54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1207 ШАФРАЙ       ДЕНИС        1993 1ю   ФСО КМВ "ГОРИЗОНТ"    1:00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896 ДОРОШИН      МИХАИЛ       1993 2ю   ПСКОВ "НАДЕЖДА"       1:01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654 ГРОМОВ       АЛЕКСЕЙ      1993 2ю   МОСКВА СДЮШОР 54      1:04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177 СЕДОВ        МИХАИЛ       1993 2ю   СПб ПОЛЯРНАЯ ЗВЕЗДА   1:09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1298 РУДЕНКО      КИРИЛЛ       1993 2ю   КФК "КИНЕФ" ЛЕН. ОБЛ  1:15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1200 ГАГАРИН      АЛЕКСЕЙ      1993 2ю   КУРСКАЯ ДЮСШ-1        1:17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398 БУЙМОВ       МИХАИЛ       1994 1ю   КФК "ЛЕНОБЛАСТЬ"      1:20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152 ПОПОВ        МИХАИЛ       1993 2ю   СПб ЦФК МОСКОВ. Р-Н   1:24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952 ХЛОПУНОВ     МАКСИМ       2000 2p   ПСКОВ. ОБЛ "ВЫМПЕЛ"   1:59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934 КУПЦОВ       СЕРГЕЙ       2000 3p   ПСКОВ. ОБЛ "ВЫМПЕЛ"   2:46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949 ФЕДОРОВ      ДМИТРИЙ      2000 3p   ПСКОВ. ОБЛ "ВЫМПЕЛ"   2:49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609 МАРТЫНОВ     АЛЕКСАНДР    1993 2ю   МОСКВА СДЮШОР 54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983 МАСЛЕННИКОВ  ДЕНИС        1993 2p   ПЕНЗЕНСКАЯ  ДЮСШ-7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1199 ТАТАРЕНКОВ   АЛЕКСЕЙ      1993 2ю   КУРСКАЯ ДЮСШ-1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1281 МОЛЧАНОВ     ИВАН         1993 3p   КОВРОВ "ВЫМПЕЛ"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303 ГОРОДЕЦКИЙ   ВАЛЕНТИН     1993 1p   ГЕЛЕНДЖИК НАДЕЖДА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33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0%    26:3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18%    31:18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36%    36:05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60%    42:27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 xml:space="preserve">Группа </w:t>
      </w:r>
      <w:r>
        <w:rPr>
          <w:rFonts w:cs="Arial" w:ascii="Arial" w:hAnsi="Arial"/>
          <w:b/>
          <w:bCs/>
          <w:sz w:val="32"/>
          <w:szCs w:val="36"/>
        </w:rPr>
        <w:t xml:space="preserve">М14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715 ЖИХАРЕВ      ФИЛИПП       1992 1p   КРАСНОГОРСК МОС. ОБЛ    24:02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512 ПРИХОДЬКО    ИЛЬЯ         1992 1p   МОСКВА СДЮШОР 54        24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506 ГУРОВ        ВАСИЛИЙ      1992 2p   МОСКВА СДЮШОР 54        24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964 ТИХОНОВ      ГЛЕБ         1992 1p   МОСКВА СДЮШОР 54        24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716 ЦАРЕВ        ДЕНИС        1992 2p   КРАСНОГОРСК МОС. ОБЛ    26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90 СОМОВ        НИКИТА       1992 2p   КФК "ЛЕНОБЛАСТЬ"        26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94 ХЯРКЕНЕН     ИВАН         1992 2p   КФК "ЛЕНОБЛАСТЬ"        26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513 СУХАРЕВ      ПЕТР         1992 1p   МОСКВА СДЮШОР 54        26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514 СЫЧЕВСКИЙ    ЕВГЕНИЙ      1992 2p   МОСКВА СДЮШОР 54        27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507 ЕФИМОВ       НИКОЛАЙ      1992 1p   МОСКВА СДЮШОР 54        27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19 БОЛЬШОВ      СЕРГЕЙ       1991 2p   Н. НОВГОРОД СДЮШОР12    28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998 ОСТРОПИКА    МАКСИМ       1992 2p   ПРИМОРСКИЙ КРАЙ         29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349 КРАСЕХИН     СЕРГЕЙ       1992 1ю   СЕСТРОРЕЦК СДЮШОР СП    29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458 АНДРОНОВ     СТАНИСЛАВ    1992 2p   КФК "КИНЕФ" ЛЕН. ОБЛ    29:28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997 НАВРОСЬ      ЗАХАР        1992 2p   ПРИМОРСКИЙ КРАЙ         29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511 КОЛОЛЕЕВ     ЕГОР         1992 1p   МОСКВА СДЮШОР 54        29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510 КОВБАСЮК     ПАВЕЛ        1992 1p   МОСКВА СДЮШОР 54        30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203 ТЕРЕХОВ      АЛЕКСЕЙ      1992 1p   ТАМБОВ-СИНТЕЗ           31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868 ЕФИМОВ       ПАВЕЛ        1992 1p   ПЕТРОЗАВОДСК СДЮСШОР    31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182 МЕДВЕДЕВ     ИВАН         1992 1p   ТУЛЬСКАЯ ОБЛ            31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701 ФИЛЕВ        АНТОН        1992 1p   МОСКВА ДЮСШ-35          31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1069 МАЛИНОВСКИЙ  СТЕПАН       1992 кмс  ЧЕРЕПОВЕЦ "ЛЕГЕНДА"     32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778 ФАТЕХОВ      ТАГИР        1992 1p   ЛЫТКАРИНО СДЮШОР        32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777 БРЫКСИН      ИЛЬЯ         1992 2p   ЛЫТКАРИНО СДЮШОР        33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1304 КРИВЦОВ      ЯРОСЛАВ      1992 1p   ГЕЛЕНДЖИК НАДЕЖДА       33:1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 19 ХЕПИН        ВАДИМ        1992 3p   НОВГОРОДСКАЯ ОБЛ        33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1018 ГЕТЬМАН      ОЛЕГ         1992 2p   СМОЛЕНСКАЯ СДЮШОР-6     33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965 СИДОРОВ      АЛЕКСАНДР    1992 1p   КОВРОВ "ВЫМПЕЛ"         33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388 БЕЛОДЕДОВ    АЛЕКСЕЙ      1992 2p   КФК "ЛЕНОБЛАСТЬ"        33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717 БЕЛЫХ        ДМИТРИЙ      1992 2p   КРАСНОГОРСК МОС. ОБЛ    34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393 РОМАНЧЕНКО   ДМИТРИЙ      1992 2p   КФК "ЛЕНОБЛАСТЬ"        35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508 ИВАНИЛОВ     МИХАИЛ       1992 2p   МОСКВА СДЮШОР 54        35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820 ЗУБКОВ       ГЕННАДИЙ     1992 2p   СК АСТРАХАНЬГАЗПРОМ     36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456 ЗУЗОВ        ИВАН         1992 2p   ГЕЛЕНДЖИК НАДЕЖДА       36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776 КАЛУЖИН      ПАВЕЛ        1992 1p   ЛЫТКАРИНО СДЮШОР        36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979 БАСКАКОВ     АРТЕМ        1992 2p   ПЕНЗЕНСКАЯ  ДЮСШ-7      36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509 КОВАЛЕВ      ВЛАДИСЛАВ    1992 2p   МОСКВА СДЮШОР 54        38:00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395 ПОПОВ        ДЕНИС        1992 2ю   КФК "ЛЕНОБЛАСТЬ"        38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841 ЖУКОВ        СЕРГЕЙ       1992 1p   СВЕРДЛОВСКАЯ ОБЛ        38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981 ЖУРАВЛЕВ     НИКИТА       1992 2p   ПЕНЗЕНСКАЯ  ДЮСШ-7      39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898 УМАНЕЦ       МАКСИМ       1992 3p   ПСКОВ "НАДЕЖДА"         39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702 РЯХОВСКИЙ    МАКСИМ       1992 2p   МОСКВА ДЮСШ-35          39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517 ХРЫКИН       ДМИТРИЙ      1992 1p   МОСКВА СДЮШОР 54        39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212 СМИРНОВ      ПАВЕЛ        1992 2p   СПб БАЛТИЙСКИЙ БЕРЕГ    40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118 КОРМУШОНКОВ  ВАСИЛИЙ      1991 2p   Н. НОВГОРОД СДЮШОР12    40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 996 ЗУБКОВСКИЙ   АНДРЕЙ       1992 2p   ПРИМОРСКИЙ КРАЙ         41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1246 ЕВЛАКОВ      ЯКОВ         1992 2p   ВОРОНЕЖ СДЮСШОР-18      42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151 КУХАРЧУК     РОМАН        1992 1ю   СПб ЦФК МОСКОВ. Р-Н     43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1301 ГОНЧАРОВ     РОМАН        1992 1ю   КФК "ЛЕНОБЛАСТЬ"        45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653 БЕЛОКОННЫЙ   АРТУР        1992 1ю   МОСКВА СДЮШОР 54        46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719 СМИРНОВ      СЕРГЕЙ       1993 1ю   КРАСНОГОРСК МОС. ОБЛ    46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518 ШЕВЫРЕВ      НИКОЛАЙ      1992 1ю   МОСКВА СДЮШОР 54        47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1279 МОРОЗОВ      КИРИЛЛ       1992 3p   КОВРОВ "ВЫМПЕЛ"         47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 389 КУТУНОВ      ТИМУР        1992 2p   КФК "ЛЕНОБЛАСТЬ"        49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718 КИРСАНОВ     АЛЕКСЕЙ      1993 1ю   КРАСНОГОРСК МОС. ОБЛ    49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111 САПЕГОВ      ДМИТРИЙ      1992 1ю   Н. НОВГОРОД СДЮШОР12    49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 516 ФРОЛОВ       АНДРЕЙ       1992 2ю   МОСКВА СДЮШОР 54        51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 306 СТАВИЦКИЙ    ВЛАДИМИР     1992 2ю   СПб СДЮШОР-2            52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 723 ВОХМЯКОВ     АНТОН        1992 2p   КРАСНОГОРСК МОС. ОБЛ    53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 515 ТЕРЕХОВ      КОНСТАНТИН   1992 2p   МОСКВА СДЮШОР 54        53:07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 700 ПИНЧУК       АЛЕКСЕЙ      1992 2p   МОСКВА ДЮСШ-35          53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2   720 МАРЧЕНКО     ВИТАЛИЙ      1992 3ю   КРАСНОГОРСК МОС. ОБЛ    53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3   722 БОДРОВ       ИВАН         1993 2ю   КРАСНОГОРСК МОС. ОБЛ    56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4   250 КРЕПАК       ДМИТРИЙ      1992 3p   СПб СДЮШОР-2            56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5  1131 ГУСЕВ        ДМИТРИЙ      1992 2p   ТУЛЬСКАЯ ОБЛ          1:00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6   821 РЕУТИН       АЛЕКСЕЙ      1992 1ю   СК АСТРАХАНЬГАЗПРОМ   1:02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7   175 МУСИЕНКО     ДМИТРИЙ      1992 3p   СПб ПОЛЯРНАЯ ЗВЕЗДА   1:04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8    65 ШМЕЛЕВ       ДЕНИС        1992 2ю   ТВЕРЬ СДЮШОР          1:08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9    66 ПЕГАСИН      АНДРЕЙ       1993 3ю   ТВЕРЬ СДЮШОР          1:09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0    96 ФЕДОРОВ      АНДРЕЙ       1992 1ю   Н. НОВГОРОД СДЮШОР12  1:10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1   680 КАЗАКОВ      ВИТАЛИЙ      1992 2p   МОСКВА "ОРИЕНТА"      1:11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2   222 СТЕПАНОВ     АНТОН        1992 2ю   СПб БАЛТИЙСКИЙ БЕРЕГ  1:18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3  1280 СТАРОСТИН    АНТОН        1992 3p   КОВРОВ "ВЫМПЕЛ"       1:25:30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4   683 СОФИЙСКИЙ    АЛЕКСАНДР    1992 2ю   МОСКВА "ОРИЕНТА"      1:36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5   950 ПЕТРОВ       МИХАИЛ       2000 3p   ПСКОВ. ОБЛ "ВЫМПЕЛ"   1:47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6   897 МИХАЙЛОВ     ИЛЬЯ         1992 2ю   ПСКОВ "НАДЕЖДА"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7   170 ВИКТОРОВ     ИГОРЬ        1993 2ю   СПб ПОЛЯРНАЯ ЗВЕЗДА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27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6%    27:5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4%    32:1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52%    36:31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 xml:space="preserve">Группа </w:t>
      </w:r>
      <w:r>
        <w:rPr>
          <w:rFonts w:cs="Arial" w:ascii="Arial" w:hAnsi="Arial"/>
          <w:b/>
          <w:bCs/>
          <w:sz w:val="32"/>
          <w:szCs w:val="36"/>
        </w:rPr>
        <w:t xml:space="preserve">М1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904 КУЗЬМИН      АЛЕКСАНДР    1991 кмс  ПСКОВ "НАДЕЖДА"         43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527 РОМЕНСКИЙ    ДМИТРИЙ      1991 1p   МОСКВА СДЮШОР 54        43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523 БРЫКОВ       ИГОРЬ        1991 1p   МОСКВА СДЮШОР 54        43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816 ДАНИЛОВ      ДМИТРИЙ      1991 кмс  КОВРОВ "ВЫМПЕЛ"         44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255 КАРАКУЛИН    ИВАН         1991 1p   ВОРОНЕЖ СДЮСШОР-18      44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52 КВИТКОВСКИЙ  БОГДАН       1991 1p   СЕСТРОРЕЦК СДЮШОР СП    45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525 ПЛЕШКАН      АУРЕЛ        1991 1p   МОСКВА СДЮШОР 54        46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54 ПАНФИЛОВ     МИХАИЛ       1991 1p   СЕСТРОРЕЦК СДЮШОР СП    48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20 БЕССОНОВ     АНДРЕЙ       1991 1p   НОВГОРОДСКАЯ ОБЛ        50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786 КОЛОПАТИН    АЛЕКСЕЙ      1991 1p   БЕЛГОРОДСКАЯ СДЮШОР     51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526 ПУГАЧЕВ      НИКИТА       1991 1p   МОСКВА СДЮШОР 54        52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530 ТЕРЕЩЕНКО    ВАСИЛИЙ      1991 1p   МОСКВА СДЮШОР 54        52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866 ЕФРЕМКИН     ДМИТРИЙ      1991 1p   ПЕТРОЗАВОДСК СДЮСШОР    53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528 СЕТЫЙ        ИВАН         1991 1p   МОСКВА СДЮШОР 54        53:50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704 МИРОНОВ      ИВАН         1991 2p   МОСКВА ДЮСШ-35          53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188 ТРИФОНЕНКОВ  МАКСИМ       1991 1p   КРАСНОЯРСКИЙ КРАЙ       54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302 ДЕМЕНТЬЕВ    ИГОРЬ        1991 2p   СПб СДЮШОР-2            55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385 СЛЕДЬ        ИВАН         1991 1p   КФК "ЛЕНОБЛАСТЬ"        55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840 ИЛЕНКОВ      ВЛАДИМИР     1991 1p   СВЕРДЛОВСКАЯ ОБЛ        55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23 ГРИЦЕНКО     ОЛЕГ         1991 3p   СПб БАЛТИЙСКИЙ БЕРЕГ    55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08 ШМИДТ        КИРИЛЛ       1991 1p   СПб БАЛТИЙСКИЙ БЕРЕГ    56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1072 ВОРОНОВ      СЕРГЕЙ       1991 1p   ЧЕРЕПОВЕЦ "ЛЕГЕНДА"     56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1183 ЛОЗИЦКИЙ     ИЛЬЯ         1991 2p   ТЮМЕНЬ "ЕРМАК"          58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356 СЕДОВ        АРТЕМ        1991 1p   СЕСТРОРЕЦК СДЮШОР СП    58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1245 БЕЛЯКОВ      АЛЕКСАНДР    1990 кмс  КФК "ЛЕНОБЛАСТЬ"        58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1132 НИКИТСКИЙ    ДМИТРИЙ      1991 1p   ТУЛЬСКАЯ ОБЛ          1:00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353 КРАСЕХИН     НИКОЛАЙ      1991 2p   СЕСТРОРЕЦК СДЮШОР СП  1:00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781 ПУГАЧЕВ      АНДРЕЙ       1991 1p   ЛЫТКАРИНО СДЮШОР      1:00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1071 ШУТИКОВ      СТАНИСЛАВ    1991 2p   ЧЕРЕПОВЕЦ "ЛЕГЕНДА"   1:00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531 ЛАВРИНОВИЧ   АНДРЕЙ       1991 2p   МОСКВА СДЮШОР 54      1:01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936 БАТАЛОВ      АЛЕКСАНДР    1991 2p   ОЗЕРСК ДЮСШ-2 ЧЕЛ.ОБ  1:01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995 МЕЩЕРЯКОВ    ДМИТРИЙ      1991 2p   ПРИМОРСКИЙ КРАЙ       1:02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905 ПАКУДИН      СТАНИСЛАВ    1990 1p   ПСКОВ "НАДЕЖДА"       1:02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780 НИЛОВ        МИХАИЛ       1991 1p   ЛЫТКАРИНО СДЮШОР      1:02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209 БУЙМОВ       ИВАН         1991 1p   СПб БАЛТИЙСКИЙ БЕРЕГ  1:02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538 ЧЕРНОВ       ВЯЧЕСЛАВ     1991 1p   МОСКВА СДЮШОР 54      1:03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224 ЛЕПКИН       ВИКТОР       1991 3p   СПб БАЛТИЙСКИЙ БЕРЕГ  1:03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867 ВОРОНОВ      ИЛЬЯ         1991 1p   ПЕТРОЗАВОДСК СДЮСШОР  1:03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529 СОЛОГУБОВ    ФЕДОР        1991 1p   МОСКВА СДЮШОР 54      1:05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1306 БАРЫШНИКОВ   АНДРЕЙ       1991 1p   МОСОБЛ СК "ТЕХНА"     1:05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1249 ФИЛИМОНОВ    ИВАН         1991 2p   ВОРОНЕЖ СДЮСШОР-18    1:06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1037 ВЛАСЕНКОВ    КИРИЛЛ       1981 2p   СМОЛЕНСКАЯ СДЮШОР-6   1:06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672 БЕРНАЦКИЙ    ДМИТРИЙ      1990 3p   МОСКВА ЦСО "ВАРИАНТ"  1:07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815 СУХОВ        СЕРГЕЙ       1991 2p   СК АСТРАХАНЬГАЗПРОМ   1:07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1073 ДАВЫДОВ      ДЕНИС        1991 1p   ЧЕРЕПОВЕЦ "ЛЕГЕНДА"   1:08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1022 АЛЕКСЕЕВ     РОМАН        1991 1p   СМОЛЕНСКАЯ СДЮШОР-6   1:09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788 ДЕЛЕНАС      АНАТОЛИЙ     1991 2p   ГЕЛЕНДЖИК НАДЕЖДА     1:09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1307 ТАРАКАНОВ    ВИТАЛИЙ      2000 1p   ПЕТРОЗАВОДСК СДЮСШОР  1:12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1277 КОРОЛЕВ      СЕРГЕЙ       1991 2p   КОВРОВ "ВЫМПЕЛ"       1:14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903 УШАКОВ       АЛЕКСАНДР    1991 2p   ПСКОВ "НАДЕЖДА"       1:15:35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935 МЕЛЬНИКОВ    АЛЕКСЕЙ      1991 2p   ОЗЕРСК ДЮСШ-2 ЧЕЛ.ОБ  1:16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355 ПИСКУНОВ     КОНСТАНТИН   1991 2p   СЕСТРОРЕЦК СДЮШОР СП  1:16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350 БОВЫКИН      ДМИТРИЙ      1991 1ю   СЕСТРОРЕЦК СДЮШОР СП  1:18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1278 МАХНИН       ВЛАДИМИР     1991 2p   КОВРОВ "ВЫМПЕЛ"       1:19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1070 КАРПУШЕВ     ДМИТРИЙ      1991 кмс  ЧЕРЕПОВЕЦ "ЛЕГЕНДА"   1:21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211 ХУДОЛЕЙ      ВЛАДИМИР     1991 2p   СПб БАЛТИЙСКИЙ БЕРЕГ  1:23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 117 САФИУЛИН     АМИР         1991 2p   Н. НОВГОРОД СДЮШОР12  1:23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 150 КУЧЕРОВ      ГРИГОРИЙ     1991 2p   СПб ЦФК МОСКОВ. Р-Н   1:24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 705 САТУНИН      ПЕТР         1991 1p   МОСКВА ДЮСШ-35        1:25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1248 УТВА         АНДРЕЙ       1991 2p   ВОРОНЕЖ СДЮСШОР-18    1:28:53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1046 КУЛАБУХОВ    ИЛЬЯ         1991 2p   КАЛУЖСКАЯ ОБЛ         1:32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2   779 СТРУКАЛИН    ВИКТОР       1991 2p   ЛЫТКАРИНО СДЮШОР      1:32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3    37 ПОПОВИЧ      БОРИС        1991 3p   НОВГОРОДСКАЯ ОБЛ      1:39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4   947 ИГНАТЕНКОВ   ИВАН         2000 1p   ПСКОВ. ОБЛ "ВЫМПЕЛ"   1:43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5   315 КАВЕРИН      НИКОЛАЙ      1991 2p   СПб СДЮШОР-2          1:49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6   524 ЗАБОЛОТСКИЙ  АНДРЕЙ       1991 1ю   МОСКВА СДЮШОР 54      2:18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7   210 КОРОНКЕВИЧ   ДАНИИЛ       1991 1ю   СПб БАЛТИЙСКИЙ БЕРЕГ  2:32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8   703 КЛИМОВ       МАКСИМ       1991 1p   МОСКВА ДЮСШ-35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9  1023 ЯКУШЕВ       ВАЛЕНТИН     1991 1p   СМОЛЕНСКАЯ СДЮШОР-6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0  1308 ГОРБАЧЕВ     ИЛЬЯ         1992 1ю   КФК "КИНЕФ" ЛЕН. ОБЛ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1   351 ДОРОХОВ      ИГОРЬ        1991 1p   СЕСТРОРЕЦК СДЮШОР СП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2   136 АЛЕКСАНДРОВИ РУСЛАН       1991 2p   САРОВ НИЖЕГОРОДСКОЙ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3   754 КОВАЛЕНКО    АЛЕКСЕЙ      1991 1p   СДЮШОР "СПАРТАК" МО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350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0%    52:1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8%  1:00:0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16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793 ПЕРЕЛЫГИН    МИХАИЛ       1990 1p   БЕЛГОРОДСКАЯ СДЮШОР     31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81 ЗОРИН        ИГОРЬ        1990 кмс  КФК "ЛЕНОБЛАСТЬ"        32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59 КВИТКОВСКИЙ  АНТОН        1990 кмс  СЕСТРОРЕЦК СДЮШОР СП    37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07 ПРОХОРОВ     ЮРИЙ         1990 1p   СПб БАЛТИЙСКИЙ БЕРЕГ    37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164 ПЕТРОВ       МИХАИЛ       1990 кмс  ТУЛЬСКАЯ ОБЛ            38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253 ДУМОВ        РОМАН        1990 1p   ВОРОНЕЖ СДЮСШОР-18      38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208 КАСТАРНОВ    АНДРЕЙ       1990 1p   ФСО КМВ "ГОРИЗОНТ"      39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14 МУХАНОВ      ИВАН         1990 1p   СПб СДЮШОР-2            39:50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49 ПИГАРЕВ      ВАСИЛИЙ      1990 1p   СПб ЦФК МОСКОВ. Р-Н     40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382 БАРАНОВ      СЕРГЕЙ       1990 кмс  КФК "ЛЕНОБЛАСТЬ"        40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158 ЗЕЛЬ         ИВАН         1990 1p   ТУЛЬСКАЯ ОБЛ            41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83 ИВАНЕНКО     ЕВГЕНИЙ      1990 1p   КФК "ЛЕНОБЛАСТЬ"        41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978 ШАШКИН       АЛЕКСАНДР    1990 2p   ПЕНЗЕНСКАЯ  ДЮСШ-7      42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386 ГУРОВ        ДЕНИС        1990 1p   КФК "ЛЕНОБЛАСТЬ"        42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753 КАЛМИН       НИКОЛАЙ      1990 кмс  СДЮШОР "СПАРТАК" МО     43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751 ГРАЧЕВ       ДМИТРИЙ      1990 кмс  СДЮШОР "СПАРТАК" МО     43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54 НОВОЖИЛОВ    АНТОН        1990 1p   СПб СДЮШОР-2            44:1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937 МЕДЯНЦЕВ     ВЛАДИМИР     1990 2p   ПЕНЗЕНСКАЯ  ДЮСШ-7      44:12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178 ШУШУЕВ       МАКСИМ       1990 1p   ТУЛЬСКАЯ ОБЛ            44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362 ШУМСКИЙ      КИРИЛЛ       1990 2p   СЕСТРОРЕЦК СДЮШОР СП    44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1179 СОКОЛОВ      АЛЕКСАНДР    1990 1p   ТУЛЬСКАЯ ОБЛ            44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674 ЮРЧИКОВ      РОМАН        1991 1p   МОСКВА ЦСО "ВАРИАНТ"    45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706 СНИГИРЕВ     СЕРГЕЙ       1990 1p   МОСКВА ДЮСШ-35          46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1074 БАЛАНДИН     АЛЕКСЕЙ      1990 1p   ЧЕРЕПОВЕЦ "ЛЕГЕНДА"     46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1159 ИНЮШИН       КИРИЛЛ       1990 1p   ТУЛЬСКАЯ ОБЛ            47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993 АРДАШЕВ      ДМИТРИЙ      1990 2p   ПРИМОРСКИЙ КРАЙ         47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225 ЛИХАЧЕВ      ФЕДОР        1990 2p   СПб БАЛТИЙСКИЙ БЕРЕГ    47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1311 МЕЩЕРЯКОВ    ТИМОФЕЙ      1990 кмс  МОСОБЛ СК "ТЕХНА"       47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994 МИХАЙЛОВ     ДЕНИС        1990 1p   ПРИМОРСКИЙ КРАЙ         47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1187 АКСЕНОВ      СЕРГЕЙ       1990 1p   КРАСНОЯРСКИЙ КРАЙ       48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1250 ПОЛЯКОВ      ДЕНИС        1990 1p   ВОРОНЕЖ СДЮСШОР-18      49:45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1210 ЛЕМЕСЕВ      МАКСИМ       1990 1p   ФСО КМВ "ГОРИЗОНТ"      49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 63 МУЖИЛКО      ЕГОР         1990 1p   ТВЕРЬ СДЮШОР            50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460 КУРАКИН      АНДРЕЙ       2000 1p   КФК "КИНЕФ" ЛЕН. ОБЛ    51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540 ЖАРКО        МИХАИЛ       1990 1p   МОСКВА СДЮШОР 54        52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384 ФИЛИППОВ     ИЛЬЯ         1991 2p   КФК "ЛЕНОБЛАСТЬ"        53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1117 СУХОВ        ИГОРЬ        1990 2p   ВЛАДИВОСТОК             53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1252 СЕЛЕЗНЕВ     СЕРГЕЙ       1990 1p   МОСКВА ДЮСШ-35          54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361 ПАСТУХОВ     АЛЕКСЕЙ      1991 1p   СЕСТРОРЕЦК СДЮШОР СП    54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1211 ЧЕРНЫЙ       ДЕНИС        1990 2p   ФСО КМВ "ГОРИЗОНТ"      54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708 СОКОЛОВ      НИКОЛАЙ      1990 1p   МОСКВА ДЮСШ-35          55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360 МОЧКИН       АЛЕКСЕЙ      1990 1p   СЕСТРОРЕЦК СДЮШОР СП    55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709 ГОЛЕНЕВ      СЕРГЕЙ       1990 1p   МОСКВА ДЮСШ-35          59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707 ЕФИМОВ       ИЛЬЯ         1990 1p   МОСКВА ДЮСШ-35        1:00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755 ХАРИН        ВЛАДИСЛАВ    1990 1p   СДЮШОР "СПАРТАК" МО   1:02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1254 ПРОЗОРОВСКИЙ ВЛАДИСЛАВ    1990 кмс  ВОРОНЕЖ СДЮСШОР-18    1:02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1118 КОЧУГИН      АЛЕКСЕЙ      1990 3p   ВЛАДИВОСТОК           1:04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357 АЛЕХИН       АЛЕКСАНДР    1990 2p   СЕСТРОРЕЦК СДЮШОР СП  1:05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880 УМЕРБАЕВ     РЕНАТ        1990 2p   СК АСТРАХАНЬГАЗПРОМ   1:05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 92 РУДАКОВ      КОНСТАНТИН   1990 2p   КОМИ ТКК "ИСТОК"      1:08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539 ГЛЕБОВ       АЛЕКСАНДР    1990 1ю   МОСКВА СДЮШОР 54      1:12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305 ХАНИН        ВАСИЛИЙ      1990 2p   СПб СДЮШОР-2          1:13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1028 ТИНЬКИН      ГРИГОРИЙ     1990 2p   СМОЛЕНСКАЯ СДЮШОР-6   1:13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 929 КОЗЛОВ       ОЛЕГ         2000 кмс  ПСКОВ. ОБЛ "ВЫМПЕЛ"   1:14:01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358 ЗАГЕРС       АНТОН        1990 2ю   СЕСТРОРЕЦК СДЮШОР СП  1:14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1055 ПОЛЯКОВ      СЕРГЕЙ       1990 1p   КАЛУЖСКАЯ ОБЛ         1:14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1251 ТАРАТУТА     СЕРГЕЙ       1990 1p   ВОРОНЕЖ СДЮСШОР-18    1:15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 541 ХАРИТОНОВ    ИВАН         1990 1ю   МОСКВА СДЮШОР 54      1:22:1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1209 КОЛЕЧКИН     НИКОЛАЙ      1990 1p   ФСО КМВ "ГОРИЗОНТ"    1:25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 938 ТРОЩИНСКИЙ   КИРИЛЛ       2000 3p   ПСКОВ. ОБЛ "ВЫМПЕЛ"   1:27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1313 БЕЛЯЕВ       РОМАН        1990 1p   МОСОБЛ СК "ТЕХНА"     1:41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2    45 СНЕГИРЕВ     ЛЕОНИД       1990 2p   ТВЕРСКАЯ ОБЛ          1:54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3   387 ИЛЬИЧЕВ      АЛЕКСЕЙ      1990 1p   ИВАНОВСКАЯ ОБЛ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4   752 ВАСИЛЬЕВ     СЕРГЕЙ       1990 кмс  СДЮШОР "СПАРТАК" МО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5  1095 ЯГОДКИН      РОМАН        1990 2p   РЯЗАНСКАЯ ОБЛ РВВДКУ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6    64 ЕГОРОВ       МАКСИМ       1991 2ю   ТВЕРЬ СДЮШОР  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7    91 ДУХЛЕНКОВ    ДЕНИС        1990 1p   ПЕНЗЕНСКАЯ  ДЮСШ-7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8   945 НОВИКОВ      АНДРЕЙ       2000 2p   ПСКОВ. ОБЛ "ВЫМПЕЛ"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47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1-9 место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  <w:lang w:val="en-US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8%    40:46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46%    46:3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17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6 МАТЮШКОВ     ДМИТРИЙ      1989 кмс  СПб БАЛТИЙСКИЙ БЕРЕГ    54:1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26 ЛЕОНИДОВ     АЛЕКСАНДР    1989 кмс  СПб БАЛТИЙСКИЙ БЕРЕГ    58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5 ПЕТРОВ       ПАВЕЛ        1989 кмс  СПб СДЮШОР-2          1:00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37 АНДРЕЕВ      ОЛЕГ         1989 1p   СПб СДЮШОР-2          1:03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551 КРАСИЛЬНИКОВ ГЛЕБ         1989 1p   МОСКВА СДЮШОР 54      1:04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63 РАЧКОВ       ДЕНИС        1989 кмс  СЕСТРОРЕЦК СДЮШОР СП  1:04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61 ПЕТРЕНКО     ОЛЕГ         2000 кмс  КФК "КИНЕФ" ЛЕН. ОБЛ  1:05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256 ТАРАСОВ      ДЕНИС        1989 кмс  ВОРОНЕЖ СДЮСШОР-18    1:05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86 ПЛАСТЫРЕВ    АЛЕКСЕЙ      1990 1p   КФК "КИНЕФ" ЛЕН. ОБЛ  1:06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27 ПОНОМАРЕВ    ИЛЬЯ         1989 1p   СМОЛЕНСКАЯ СДЮШОР-6   1:06:11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257 АМИНЕВ       ЕФИМ         1989 кмс  ВОРОНЕЖ СДЮСШОР-18    1:07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317 АФАНАСЬЕВ                 2000      ЮНОСТЬ ЧУВАШИИ        1:07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316 ПАВЛОВ       ОЛЕГ         2000      ЮНОСТЬ ЧУВАШИИ        1:10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550 БОРИСОВ      МАКСИМ       1989 кмс  МОСКВА СДЮШОР 54      1:12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120 СТАРОДУМОВ   КИРИЛЛ       1989 1p   Н. НОВГОРОД СДЮШОР12  1:12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276 ДОРОНИН      СЕРГЕЙ       1989 кмс  МОСКВА СДЮШОР 54      1:13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906 ГИЛИН        ЕВГЕНИЙ      1989 кмс  ПСКОВ "НАДЕЖДА"       1:17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907 БОНДАРЕВ     АНТОН        1989 1p   СПб СДЮШОР-2          1:18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549 АБРАМОВ      НИКИТА       1989 1p   МОСКВА СДЮШОР 54      1:19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553 НОВИКОВ      АЛЕКСАНДР    1989 1p   МОСКВА СДЮШОР 54      1:23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814 ГОЛЕСКЕРОВ   ДАМИР        1989 кмс  СК АСТРАХАНЬГАЗПРОМ   1:25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301 ДЕМЕНТЬЕВ    АНАТОЛИЙ     1989 2p   СПб СДЮШОР-2          1:26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459 ОНОФРЕЙЧУК   АНДРЕЙ       1989 1p   СПб СДЮШОР-2          1:26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1075 ЛЕВИН        МИХАИЛ       1989 1p   ЧЕРЕПОВЕЦ "ЛЕГЕНДА"   1:27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1136 РУБАН        ДМИТРИЙ      1989 1p   ТУЛЬСКАЯ ОБЛ          1:28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813 ЛИСЯНСКИЙ    МИХАИЛ       1989 1p   СК АСТРАХАНЬГАЗПРОМ   1:29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1258 НОВИКОВ      АЛЕКСЕЙ      1989 кмс  ВОРОНЕЖ СДЮСШОР-18    1:29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1260 СТОЛЯРОВ     АЛЕКСАНДР    1989 2p   ВОРОНЕЖ СДЮСШОР-18    1:31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1138 ГОГИЛАНДЗЕ   ГЕЛА         1989 1p   ТУЛЬСКАЯ ОБЛ          1:48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121 КАЛИННИКОВ   ЕГОР         1989 кмс  Н. НОВГОРОД СДЮШОР12  1:49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1137 АФАНАСЬЕВ    АРТЕМ        1989 1p   ТУЛЬСКАЯ ОБЛ          2:14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1319 ПЛИСС        СВЯТОСЛАВ    1989 кмс  ИВАНОВСКАЯ ОБЛ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1103 ЯКСАНОВ      ДМИТРИЙ      1989 1p   КОВРОВ "ВЫМПЕЛ"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1189 ЧЕБЕНЮК      АЛЕКСЕЙ      1989 кмс  КРАСНОЯРСКИЙ КРАЙ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00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1-9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2%  1:11:3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50%  1:21:18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eastAsia="Arial" w:cs="Arial" w:ascii="Arial" w:hAnsi="Arial"/>
          <w:b/>
          <w:bCs/>
          <w:sz w:val="32"/>
          <w:szCs w:val="36"/>
        </w:rPr>
        <w:t xml:space="preserve"> </w:t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18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94 КОНЮХОВ      ВАСИЛИЙ      1988 кмс  СПб СДЮШОР-2            45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114 НУРМУХАМЕТОВ ПЕТР         1988 кмс  ВЛАДИВОСТОК             46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05 РАЙКОВ       АЛЕКСАНДР    1988 кмс  СПб БАЛТИЙСКИЙ БЕРЕГ    46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262 МУЖИЧКОВ     ПАВЕЛ        1988 кмс  ВОРОНЕЖ СДЮСШОР-18      49:1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974 ТЕРЕШИН      НИКОЛАЙ      1988 кмс  ПЕНЗЕНСКАЯ  ДЮСШ-7      49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77 КИРЬЯНОВ     ЮРИЙ         1988 мс   КФК "ЛЕНОБЛАСТЬ"        49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263 ЛЕТУНОВСКИЙ  ДМИТРИЙ      1988 кмс  ВОРОНЕЖ СДЮСШОР-18      49:51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93 ЛЕБЕДЕВ      АРТЕМ        1988 кмс  СПб СДЮШОР-2            50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76 НИКИФОРЕНКО  ЛЕОНИД       1988 кмс  КФК "ЛЕНОБЛАСТЬ"        51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244 ВАЛЬКОВСКИЙ  ВЛАДИСЛАВ    1988 1p   СПб СДЮШОР-2            52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749 МАЛЬЦЕВ      АЛЕКСЕЙ      1988 кмс  СДЮШОР "СПАРТАК" МО     53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750 КУРМАКАЕВ    ДАМИР        1988 мс   СДЮШОР "СПАРТАК" МО     54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977 ДВОРНИКОВ    ЕВГЕНИЙ      1988 1p   ПЕНЗЕНСКАЯ  ДЮСШ-7      54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557 БЕРКАЛЬ      АРТЕМ        1988 кмс  МОСКВА СДЮШОР 54        57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96 ПЕТРОВ       СЕРГЕЙ       1988 кмс  СПб СДЮШОР-2            57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785 ГОСТИЩЕВ     АНДРЕЙ       1989 кмс  БЕЛГОРОДСКАЯ СДЮШОР     58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558 ГОЛЫШЕВ      ИВАН         1988 кмс  МОСКВА СДЮШОР 54        58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259 ОСТАНКОВ     ДМИТРИЙ      1988 1p   ВОРОНЕЖ СДЮСШОР-18      59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975 РОМАНОВ      АЛЕКСАНДР    1988 кмс  ПЕНЗЕНСКАЯ  ДЮСШ-7    1:01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091 НАЗАРОВ      ЕВГЕНИЙ      1988      СВЕРДЛОВСКАЯ ОБЛ      1:01:58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 86 БАЛАКИН      АЛЕКСАНДР    1988 кмс  Н. НОВГОРОД СДЮШОР12  1:02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1115 ТАРАНЕНКО    МИХАИЛ       1988 кмс  ВЛАДИВОСТОК           1:02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561 РЕПИН        ДЕНИС        1988 кмс  МОСКВА СДЮШОР 54      1:02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877 ОЛЕЙНИК      ДЕНИС        1989 кмс  ВОРОНЕЖ СДЮСШОР-18    1:03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710 ФИЛЕВ        АЛЕКСАНДР    1988 кмс  МОСКВА ДЮСШ-35        1:06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976 МЕДЯНЦЕВ     АЛЕКСАНДР    1988 кмс  ПЕНЗЕНСКАЯ  ДЮСШ-7    1:06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560 МЕРЗЛИКИН    РОМАН        1988 кмс  МОСКВА СДЮШОР 54      1:07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639 МОЛОТКОВ     ИВАН         1988 1p   СПб СДЮШОР-2          1:08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562 ТИТОВ        ДЕНИС        1988 1p   МОСКВА СДЮШОР 54      1:08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379 КИЖЛО        АЛЕКСЕЙ      1988 кмс  КФК "ЛЕНОБЛАСТЬ"      1:09:25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911 НИКИТИН      ИВАН         1988 кмс  ПСКОВ "НАДЕЖДА"       1:11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364 БОЖКО        ПАВЕЛ        1988 кмс  СЕСТРОРЕЦК СДЮШОР СП  1:11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782 КАРИМБАЕВ    АРТУР        1988 кмс  ЛЫТКАРИНО СДЮШОР      1:12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748 ДАНЧЕНКОВ    ДЕНИС        1988 кмс  СДЮШОР "СПАРТАК" МО   1:13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1125 СЕМЕНОВ      АНДРЕЙ       1989 2p   РОСТОВСКАЯ ДЮСШОР-8   1:13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228 ВАСИЛЬЕВ     ИННОКЕНТИЙ   1988 кмс  ВЛАДИВОСТОК ДВГУ      1:13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711 СНИГИРЕВ     АЛЕКСЕЙ      1988 1p   МОСКВА ДЮСШ-35        1:13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261 ФЕДОРОВ      ДМИТРИЙ      1988 2p   СПб СДЮШОР-2          1:13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808 БАХТЕМИРОВ   АРТЕМ        1988 1p   СК АСТРАХАНЬГАЗПРОМ   1:13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809 ИСКАКОВ      РАВИЛЬ       1988 2p   СК АСТРАХАНЬГАЗПРОМ   1:14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1215 ТИНАЕВ       ВЛАДИМИР     1988 1p   ФСО КМВ "ГОРИЗОНТ"    1:15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1324 ТОЛСТОУХОВ   АЛЕКСЕЙ      1988 1p   ПЕНЗЕНСКАЯ  ДЮСШ-7    1:16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1030 ЛИТВИНЦЕВ    АЛЕКСАНДР    1988 кмс  ХАБАРОВСК ШВСМ        1:17:05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365 ЗАЕЦ         АЛЕКСЕЙ      1988 1p   СЕСТРОРЕЦК СДЮШОР СП  1:17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1142 ТУРСУНОВ     КОНСТАНТИН   1988 1p   ТУЛЬСКАЯ ОБЛ          1:17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1181 ТРУХАНСКИЙ   ПАВЕЛ        1988 1p   ТУЛЬСКАЯ ОБЛ          1:20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258 СУШКО        АЛЕКСЕЙ      1988 2p   СПб СДЮШОР-2          1:20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255 РЕПИН        АНДРЕЙ       1989 2p   БЕЛГОРОДСКАЯ ОБЛ      1:21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559 КАЗАКОВ      ПЕТР         1988 кмс  МОСКВА СДЮШОР 54      1:31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563 НОВИКОВ      АНТОН        1988 кмс  МОСКВА СДЮШОР 54      1:31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1322 КЕТОВ        АРТЕМ        1989 2p   КОМИ ТКК "ИСТОК"      1:36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944 КРЫСАНЬ      СТЕПАН       2000 2p   ПСКОВ. ОБЛ "ВЫМПЕЛ"   1:39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1101 ЛЕОНТЬЕВ     РОМАН        1988 2p   РЯЗАНСКАЯ ОБЛ РВВДКУ  1:54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 243 МЕРЗЮКОВ     СЕРГЕЙ       1988 2p   СК АСТРАХАНЬГАЗПРОМ   2:04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1321 ШЕВЕЛЕВ      ДМИТРИЙ      1988 1p   КОМИ ТКК "ИСТОК"      2:07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 62 МАКАРОВ      СЕРГЕЙ       1988 1p   ТВЕРЬ СДЮШОР         снят           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 378 ЕГОРОВ       ИВАН         1989 кмс  КФК "ЛЕНОБЛАСТЬ"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1141 СТАХАНОВ     СЕРГЕЙ       1988 1p   ТУЛЬСКАЯ ОБЛ  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00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1-9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2%  1:00:36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50%  1:08:5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eastAsia="Arial" w:cs="Arial" w:ascii="Arial" w:hAnsi="Arial"/>
          <w:b/>
          <w:bCs/>
          <w:sz w:val="32"/>
          <w:szCs w:val="36"/>
        </w:rPr>
        <w:t xml:space="preserve"> </w:t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2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b/>
          <w:bCs/>
          <w:sz w:val="16"/>
          <w:szCs w:val="16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62 ГЛАЗУНОВ     ДЕНИС        1986 мс   СПб СКА                 47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00 МЫТИНСКИЙ    ЛЕОНИД       1987 мс   СПб СДЮШОР-2            49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9 АГАФОНЦЕВ    ЮРИЙ         1987 кмс  СПб СДЮШОР-2            49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375 ГОРОХОВ      СЕРГЕЙ       1987 кмс  КФК "ЛЕНОБЛАСТЬ"        49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66 БАРИНОВ      СЕРГЕЙ       1987 кмс  СЕСТРОРЕЦК СДЮШОР СП    50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203 ЧЕГАРОВСКИЙ  МИХАИЛ       1987 кмс  СПб БАЛТИЙСКИЙ БЕРЕГ    51:28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373 КОСОРУКОВ    АНТОН        1986 кмс  КФК "ЛЕНОБЛАСТЬ"        52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972 БАЛАШОВ      СЕРГЕЙ       1986 мс   ПЕНЗЕНСКАЯ  ДЮСШ-7      53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374 БАКИРОВ      ДМИТРИЙ      1987 кмс  КФК "ЛЕНОБЛАСТЬ"        53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912 КУЗЬМИН      СЕРГЕЙ       1986 мс   ПСКОВ "НАДЕЖДА"         53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573 АЛЕШИН       КОНСТАНТИН   1986 мс   МОСКВА СДЮШОР 54        54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031 ЯКУШЕВ       ДМИТРИЙ      1986 мс   СМОЛЕНСКАЯ СДЮШОР-6     56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078 ЛАМОВ        АНДРЕЙ       1986 мсмк ЧЕРЕПОВЕЦ "ЛЕГЕНДА"     57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308 КАЛУГИН      СЕРГЕЙ       1986 кмс  СПб СДЮШОР-2            57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112 ГРИЩУКОВ     ОЛЕГ         1987 кмс  ВЛАДИВОСТОК             58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575 КОТОВ        ЮРИЙ         1986 кмс  МОСКВА СДЮШОР 54        58:15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367 КАРПОВ       АЛЕКСЕЙ      1986 кмс  ТУЛЬСКАЯ ОБЛ            58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111 КУЛИКОВ      АЛЕКСЕЙ      1986 кмс  ВЛАДИВОСТОК             59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580 ШУВАЛОВ      АНДРЕЙ       1987 кмс  ТВЕРСКАЯ ОБЛ          1:01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04 УХАНОВ       НИКОЛАЙ      1987 кмс  СПб БАЛТИЙСКИЙ БЕРЕГ  1:02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712 ПАВЛОВ       АЛЕКСЕЙ      1987 кмс  МОСКВА ДЮСШ-35        1:05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807 МЕЛЬНИЧЕНКО  АНТОН        1987 кмс  ХАБАРОВСК ШВСМ        1:05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1261 ЖУПИКОВ      СЕРГЕЙ       1987 мс   ВОРОНЕЖ СДЮСШОР-18    1:05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1113 МАКАРОВСКИЙ  МАКСИМ       1987 кмс  ВЛАДИВОСТОК           1:06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380 МИНОВ        АНДРЕЙ       1988 кмс  КФК "ЛЕНОБЛАСТЬ"      1:06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579 ОЛЕЙНИЧЕНКОВ ВЯЧЕСЛАВ     1986 мс   МОСКВА СДЮШОР 54      1:07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865 БАРСКИЙ      ПАВЕЛ        1976 мс   ПЕТРОЗАВОДСК СДЮСШОР  1:07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1202 МАЛЬЦЕВ      КОНСТАНТИН   1987 кмс  ХМАО                  1:08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973 МИНКИН       АЛЕКСЕЙ      1987 кмс  ПЕНЗЕНСКАЯ  ДЮСШ-7    1:08:49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85 САВЕНКОВ     МИХАИЛ       1987 кмс  Н. НОВГОРОД СДЮШОР12  1:09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1099 БУШУЕВ       ИВАН         1987 кмс  РЯЗАНСКАЯ ОБЛ РВВДКУ  1:09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574 ВОЛКОВ       АЛЕКСЕЙ      1986 кмс  МОСКВА СДЮШОР 54      1:11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229 ВОРОБЬЕВ     ПАВЕЛ        1986 кмс  СПб БАЛТИЙСКИЙ БЕРЕГ  1:11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1096 НУРГАТИН     КАМИЛЬ       1986 кмс  РЯЗАНСКАЯ ОБЛ РВВДКУ  1:11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1214 БОГДАНОВ     ВАДИМ        1987 кмс  ФСО КМВ "ГОРИЗОНТ"    1:11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1116 КАРАМНОВ     АЛЕКСАНДР    1987 кмс  ВЛАДИВОСТОК           1:12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34 ТЕРЕНТЬЕВ    АНДРЕЙ       1986 кмс  НОВГОРОДСКАЯ ОБЛ      1:12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1270 БАРКОВ       АЛЕКСЕЙ      1986 кмс  ВЛАДИВОСТОК ДВГУ      1:12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1144 КАЧУРИН      АЛЕКСЕЙ      1987 1p   ТУЛЬСКАЯ ОБЛ          1:12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576 ЛУКИН        АНДРЕЙ       1986 кмс  МОСКВА СДЮШОР 54      1:14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1097 ЛЮБКИН       ПАВЕЛ        1986 кмс  РЯЗАНСКАЯ ОБЛ РВВДКУ  1:14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 581 ХАРИН        АНДРЕЙ       1987 кмс  МОСКВА СДЮШОР 54      1:14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 644 ЗОТОВ        АЛЕКСЕЙ      1986 мс   "МОСКОМПАС-ОРИЕНТА"   1:15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1266 БУХТОЯРОВ    ВИКТОР       1986 мс   ВОРОНЕЖ СДЮСШОР-18    1:16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1077 ТЮКИН        СЕРГЕЙ       1987 кмс  ЧЕРЕПОВЕЦ "ЛЕГЕНДА"   1:18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1007 СУРМАЧ       ВЛАДИСЛАВ    1987 1p   ОК ДЮСШ ЛИПЕЦК. ОБЛ   1:19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369 ШЕЛКОВНИКОВ  ДЕНИС        1987 кмс  СЕСТРОРЕЦК СДЮШОР СП  1:20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1143 ГРАЧЕВ       СЕРГЕЙ       1987 кмс  ТУЛЬСКАЯ ОБЛ          1:21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 35 КАБЕЕВ       ИГОРЬ        1986 кмс  НОВГОРОДСКАЯ ОБЛ      1:21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806 НЕСЮТИН      АНТОН        1987 кмс  СК АСТРАХАНЬГАЗПРОМ   1:23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1326 БУДАРИН      МАКСИМ       1986 1p   ТВЕРСКАЯ ОБЛ          1:23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1271 ОСЬМИНИН     АЛЕКСЕЙ      1987 кмс  ВОРОНЕЖ СДЮСШОР-18    1:24:55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635 ВОЛОСНЫХ     ДМИТРИЙ      1986 1p   МОСКВА МГТУ БАУМАНА   1:25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1124 ВЕРГИЛЮШ     ВАЛЕНТИН     1986 1p   РОСТОВСКАЯ ДЮСШОР-8   1:26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 84 ВАВИН        АЛЕКСАНДР    1987 кмс  Н. НОВГОРОД СДЮШОР12  1:28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 805 ЛИТВИНЦЕВ    ВЛАДИМИР     1987 кмс  ХАБАРОВСК ШВСМ        1:28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1288 ГОЦ          АРТЕМ        1986 кмс  ВЛАДИВОСТОК           1:31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 578 НАЗАРОВ      АНДРЕЙ       1987 1p   МОСКВА СДЮШОР 54      1:32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1175 ЧУКАНОВ      ДМИТРИЙ      1986 1p   ТУЛЬСКАЯ ОБЛ          1:40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1216 НАУМЕНКО     АЛЕКСАНДР    1987 1p   ФСО КМВ "ГОРИЗОНТ"    1:44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1160 КАБАЕВ       ЕВГЕНИЙ      1987 кмс  ТУЛЬСКАЯ ОБЛ          1:46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2   913 ЧМУРОВ       МИХАИЛ       1987 кмс  ПСКОВ "НАДЕЖДА"       2:01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3   368 БОБКОВ       АНДРЕЙ       1986 1p   РЯЗАНСКАЯ ОБЛ РВВДКУ  2:14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4  1098 УГЛАНОВ      ИЛЬЯ         1986 кмс  РЯЗАНСКАЯ ОБЛ РВВДКУ  2:17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5   627 ЛАЗАРЕВ      ГРИГОРИЙ     1987 кмс  МОСКВА СДЮШОР 54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6  1213 ПАЗЮРИЧ      ПАВЕЛ        1986 кмс  ФСО КМВ "ГОРИЗОНТ"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7  1100 ПАМЕЕВ       СТЕПАН       1987 кмс  РЯЗАНСКАЯ ОБЛ РВВДКУ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8   577 МИТЕРЕВ      ЕГОР         1987 кмс  МОСКВА СДЮШОР 54     снят           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9  1173 ТЕМКИН       ПАВЕЛ        1986 1p   ТУЛЬСКАЯ ОБЛ         снят            </w:t>
      </w:r>
    </w:p>
    <w:p>
      <w:pPr>
        <w:pStyle w:val="Normal"/>
        <w:spacing w:lineRule="auto" w:line="168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000.0</w:t>
      </w:r>
    </w:p>
    <w:p>
      <w:pPr>
        <w:pStyle w:val="Normal"/>
        <w:spacing w:lineRule="auto" w:line="168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мс       1 место</w:t>
      </w:r>
    </w:p>
    <w:p>
      <w:pPr>
        <w:pStyle w:val="Normal"/>
        <w:spacing w:lineRule="auto" w:line="168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2-9 место</w:t>
      </w:r>
    </w:p>
    <w:p>
      <w:pPr>
        <w:pStyle w:val="Normal"/>
        <w:spacing w:lineRule="auto" w:line="168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8%  1:10:56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23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70 ЛАХМАНОВ     АЛЕКСЕЙ      1984 мс   СЕСТРОРЕЦК СДЮШОР СП    45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864 КОШКАРОВ     ВИТАЛИЙ      1984 мс   ВЛАДИВОСТОК ДВГУ        48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287 МЫШАКИН      СЕРГЕЙ       1984 мс   ВЛАДИВОСТОК             53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65 ЗЕМЛЯКОВ     АЛЕКСЕЙ      1985 кмс  СПб СКА                 55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40 НИКУЛИН      ДЕНИС        1981 мс   ВОРОНЕЖ СДЮСШОР-18      55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637 КАЛАШНИКОВ   ДМИТРИЙ      1986 кмс  МОСКВА МГТУ БАУМАНА     57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971 СИНЯГИН      СЕРГЕЙ       1984 мс   ПЕНЗЕНСКАЯ  ДЮСШ-7      57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07 КРАСНИЕНКО   ФЕДОР        1983 кмс  СПб СДЮШОР-2            57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332 ЗЕРНОВ       СЕРГЕЙ       1980 кмс  КФК "КИНЕФ" ЛЕН. ОБЛ    57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083 МАЛЫШЕВ      СЕРГЕЙ       1985 мс   ЧЕРЕПОВЕЦ "ЛЕГЕНДА"     58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334 ЛЮБАВИН      ЕВГЕНИЙ      2000      ХАБАРОВСК ШВСМ          59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649 АГАПОВ       АНДРЕЙ       1984 мс   МОСКВА СДЮШОР 54      1:00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588 ЛАВРИНОВИЧ   АРТЕМ        1985 кмс  МОСКВА СДЮШОР 54      1:04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632 ХОЛОПОВ      АНДРЕЙ       1983 кмс  МОСКВА МГТУ БАУМАНА   1:04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856 ПАРХУТ       ДМИТРИЙ      1977 кмс  ЯРОСЛАВСКАЯ ОБЛ       1:05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333 СИМАНОВ      АЛЕКСАНДР    1981 кмс  КФК "КИНЕФ" ЛЕН. ОБЛ  1:07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636 КАЛАШНИКОВ   ДЕНИС        1985 кмс  МОСКВА МГТУ БАУМАНА   1:08:04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268 СТОЛПОВСКИЙ  АНДРЕЙ       1983 мс   ВОРОНЕЖ СДЮСШОР-18    1:10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857 НЕКРАСОВ     ДМИТРИЙ      1984 кмс  ЯРОСЛАВСКАЯ ОБЛ       1:12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331 РЕВУЦКИЙ     АЛЕКСАНДР    1983 кмс  СТАВРОПОЛЬСКИЙ КРАЙ   1:13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1162 МУХАМЕТХАНОВ РУСЛАН       1983 1p   ТУЛЬСКАЯ ОБЛ          1:15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587 АНТОНЮК      ПЕТР         1985 кмс  ВЛАДИВОСТОК ДВГУ      1:27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1176 ЩЕГЛОВ       ОЛЕГ         1985 кмс  ТУЛЬСКАЯ ОБЛ          1:32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1157 ДЕГТЕРЕВ     ЕВГЕНИЙ      1984 кмс  ТУЛЬСКАЯ ОБЛ          1:39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38 ГОЛУБЕВ      АЛЕКСЕЙ      1980 1p   САРОВ НИЖЕГОРОДСКОЙ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1286 ВОЛОШКО      АЛЕКСАНДР    1984 мс   ВЛАДИВОСТОК   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900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4%  1:06:05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21А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145 ПАВЛОВ       НИКОЛАЙ      1980 кмс  ТУЛЬСКАЯ ОБЛ            53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946 ЗНОЕВ        НИКОЛАЙ      1985 кмс  ПЕТРОЗАВОДСК СДЮСШОР    53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036 МАЙОРОВ      ВИТАЛИЙ      1981 1p   СМОЛЕНСКАЯ СДЮШОР-6     55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343 ЛЕОНТЬЕВ     АЛЕКСАНДР    1986 кмс  СЕСТРОРЕЦК СДЮШОР СП    55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954 МАЛЫШЕВ      ЕВГЕНИЙ      1980 мс   ЧЕРЕПОВЕЦ "ЛЕГЕНДА"     55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344 КУЗЬМИН      ВАСИЛИЙ      1986 кмс  СЕСТРОРЕЦК СДЮШОР СП    56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39 БАРКАЛОВ     АНДРЕЙ       1979 кмс  КФК "ЛЕНОБЛАСТЬ"        56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684 УШАКОВ       РОМАН        1982 кмс  МОСКВА "ОРИЕНТА"        57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038 САПОЖНИКОВ   АЛЕКСАНДР    1980 кмс  СМОЛЕНСКАЯ СДЮШОР-6     59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081 ШАЛЫГИН      СЕРГЕЙ       1978 мс   ЧЕРЕПОВЕЦ "ЛЕГЕНДА"     59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080 ПАУТОВ       ВАЛЕРИЙ      1978 кмс  ЧЕРЕПОВЕЦ "ЛЕГЕНДА"   1:00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685 ИППОЛИТОВ    МИХАИЛ       1980 кмс  МОСКВА "ОРИЕНТА"      1:01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638 КОТОВ        ВЯЧЕСЛАВ     1972 кмс  МОСКВА СДЮШОР 54      1:11:1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633 ПОРТНОВ      АНТОН        1986      КУРСКАЯ ДЮСШ-1        1:12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082 ЧЕРНЫЙ       ЕВГЕНИЙ      1977 мс   ЧЕРЕПОВЕЦ "ЛЕГЕНДА"   1:19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341 ПОЛЯКОВ      АНДРЕЙ       2000 1p   КАЛУЖСКАЯ ОБЛ         1:20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730 КАЛУГИН      АНДРЕЙ       1982 кмс  КРАСНОГОРСК МОС. ОБЛ  1:20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41 ЛЕКСИН       ОЛЕГ         1977 кмс  ТВЕРСКАЯ ОБЛ          1:23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686 УШАКОВ       ВИКТОР       1975 1p   МОСКВА "ОРИЕНТА"      1:25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783 ПАТРИКЕЕВ    АНТОН        1987 1p   ЛЫТКАРИНО СДЮШОР      1:35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955 ЮЖАЛИН       ВЛАДИМИР     1974 2p   МОСКВА СДЮШОР 54      1:38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634 ДУДКИН       СЕРГЕЙ       1985 1p   МОСКВА МГТУ БАУМАНА   2:19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447 ЛИТВИНОВ     ВЛАДИМИР     1975 2p   СПб СДЮШОР-2          2:48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916 ХОТУЛЕВ      ВИКТОР       1980 кмс  ПСКОВ "НАДЕЖДА"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50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6%  1:12:2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eastAsia="Arial" w:cs="Arial" w:ascii="Arial" w:hAnsi="Arial"/>
          <w:b/>
          <w:bCs/>
          <w:sz w:val="32"/>
          <w:szCs w:val="36"/>
        </w:rPr>
        <w:t xml:space="preserve"> </w:t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Э 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64 ДЕТКОВ       СЕРГЕЙ       1979 мсмк СПб СКА                 45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58 СЫЧЕВ        МАКСИМ       1985 мс   ВОРОНЕЖ "ЛОКОМОТИВ"     50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63 ПАВИЛАЙНЕН   АЛЕКСЕЙ      1971 мс   СПб СКА                 51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643 СОКОЛОВ      ДАНИЛА       1972 мс   "МОСКОМПАС-ОРИЕНТА"     54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442 КОЗОРЕЗ      ИВАН         1982 мс   ХАБАРОВСК ШВСМ          55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265 МАЛЫГИН      АЛЕКСАНДР    1982 кмс  ВОРОНЕЖ СДЮСШОР-18      56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166 ГОРБАТЕНКОВ  ИГОРЬ        1971 мс   СПб СКА                 56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266 БУРАГО       АЛЕКСЕЙ      1985 кмс  СПб СДЮШОР-2            58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07 КРАСНОЯРОВ   ЕВГЕНИЙ      1983 мс   Н. НОВГОРОД СДЮШОР12  1:00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862 БУЛЫГА       СЕРГЕЙ       1985 кмс  КФК "КИНЕФ" ЛЕН. ОБЛ  1:00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847 КЛИМЕНКО     КОНСТАНТИН   1980 мс   ВЛАДИВОСТОК ДВГУ      1:00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217 ПРИМЧУК      АЛЕКСЕЙ      1978 кмс  ФСО КМВ "ГОРИЗОНТ"    1:00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06 МАСЛОВ       ТАРАС        1982 мс   ВЛАДИВОСТОК ДВГУ      1:01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845 ШАВКУНОВ     АЛЕКСАНДР    1982 мс   СВЕРДЛОВСКАЯ ОБЛ      1:01:13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915 ЛАЙШЕВ       АЛЕКСЕЙ      1980 мс   ПСКОВ "НАДЕЖДА"       1:01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844 МОРОЗОВ      АНДРЕЙ       1984 мс   СВЕРДЛОВСКАЯ ОБЛ      1:02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079 СНОПИКОВ     СЕРГЕЙ       1980 мс   ЧЕРЕПОВЕЦ "ЛЕГЕНДА"   1:02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146 САВУШКИН     ЕВГЕНИЙ      1980 мс   ТУЛЬСКАЯ ОБЛ          1:04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264 ЛИТВИНОВ     ДМИТРИЙ      1981 мс   ВОРОНЕЖ СДЮСШОР-18    1:05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109 ДУНАЕВ       ДЕНИС        1985 мс   ВЛАДИВОСТОК           1:05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24 АНДРЕЕВ      СЕРГЕЙ       1984 кмс  Н. НОВГОРОД СДЮШОР12  1:06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57 ХАРЧЕНКО     АЛЕКСАНДР    1984 мс   ВОРОНЕЖ "ЛОКОМОТИВ"   1:07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1336 КОЧЕРГИН     ВАЛЕРИЙ      1979 кмс  ТУЛЬСКАЯ ОБЛ          1:07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443 АБАКУМОВ     АЛЕКСЕЙ      2000 мс   КФК "КИНЕФ" ЛЕН. ОБЛ  1:12:1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05 СОКОЛОВ      СЕРГЕЙ       1981 мс   ВЛАДИВОСТОК ДВГУ      1:13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799 ИВАНОВ       ЕГОР         1985 мс   СК АСТРАХАНЬГАЗПРОМ   1:14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648 МАНЦЕРОВ     АЛЕКСАНДР    1972 кмс  МОСКВА "ДИНАМО"       1:16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765 БАРАНОВ      ЕВГЕНИЙ      2000      СДЮШОР "СПАРТАК" МО   1:21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1267 СЕВАСТЬЯНОВ  ВЛАДИМИР     1982 кмс  ВОРОНЕЖ СДЮСШОР-18    1:22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797 ЮНКИН        КОНСТАНТИН   1987 2p   СК АСТРАХАНЬГАЗПРОМ   1:22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1269 МИЛУШЕВ      ДМИТРИЙ      1985 1p   ВОРОНЕЖ СДЮСШОР-18    1:28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441 МАРШАГИН     ЮРИЙ         1977 1p   СПб СДЮШОР-2          1:34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798 САЛИХОВ      НАИЛЬ        1985 1p   СК АСТРАХАНЬГАЗПРОМ   1:40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673 ГУСЕВ        АНТОН        1985 кмс  МОСКВА ЦСО "ВАРИАНТ"  1:56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853 НЕКРАСОВ     ДМИТРИЙ      1985 кмс  ЯРОСЛАВСКАЯ ОБЛ       2:10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1338 МАШУК        СЕРГЕЙ       1981 кмс  КФК "КИНЕФ" ЛЕН. ОБЛ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 59 СЕРГЕЕВ      ПАВЕЛ        1987 кмс  ТВЕРЬ СДЮШОР  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438 ШЕИН         АЛЕКСАНДР    1979 кмс  КФК "ЛЕНОБЛАСТЬ"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800 СИРОТИН      ВИКТОР       1986 1p   СК АСТРАХАНЬГАЗПРОМ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000.0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мс       1-5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6-9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8%  1:07:5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3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593 ШВЕДОВ       АНДРЕЙ       1972 мс   МОСКВА СДЮШОР 54        54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592 ТРЕМПОЛЬЦЕВ  АЛЕКСАНДР    1976 кмс  МОСКВА СДЮШОР 54        55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347 ХРАМОВ       НИКОЛАЙ      2000      НОВГОРОДСКАЯ ОБЛ      1:08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440 БАРКАЛОВ     ВАЛЕРИЙ      1974 кмс  КФК "ЛЕНОБЛАСТЬ"      1:10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850 ЛОБАЧЕВ      ДМИТРИЙ      1976 1p   ЯРОСЛАВСКАЯ ОБЛ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851 ДАНИЛОВ      ЭДУАРД       1975 1p   ЯРОСЛАВСКАЯ ОБЛ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3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44 ПЕТРОВ       АЛЕКСАНДР    1970 мс   КФК "КИНЕФ" ЛЕН. ОБЛ    51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849 ИГНАТЬЕВ     АЛЕКСАНДР    1967 мс   ЯРОСЛАВСКАЯ ОБЛ         54:40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149 СВИРИДОВ     АНДРЕЙ       1971 кмс  ТУЛЬСКАЯ ОБЛ            55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084 ЖЕСТОВСКИЙ   АЛЕКСЕЙ      1968 мс   ЧЕРЕПОВЕЦ "ЛЕГЕНДА"     56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350 СТЕПАНОВ     АЛЕКСАНДР    2000      ЮНОСТЬ ЧУВАШИИ          56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104 ГОРИН        ВЛАДИМИР     1969 кмс  КОВРОВ "ВЫМПЕЛ"         58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917 НИКИТИН      ДМИТРИЙ      1969 мс   ПСКОВ "НАДЕЖДА"         59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042 СОБОЛЕВ      ОЛЕГ         1966 мс   СМОЛЕНСКАЯ СДЮШОР-6   1:01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992 ФИНКЕЛЬ      ДМИТРИЙ      1969 кмс  ПЕНЗЕНСКАЯ  ДЮСШ-7    1:02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034 ХВАСТОВСКИЙ  СЕРГЕЙ       1970 кмс  СМОЛЕНСКАЯ СДЮШОР-6   1:13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598 КОМПАНЕЕЦ    ОЛЕГ         1967 1p   МОСКВА "МАЛАХИТ"      1:29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16 ГРУЗДЕВ      ВЛАДИМИР     1970 3p   Н. НОВГОРОД СДЮШОР12  1:46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943 ДАНИЛИН      ВИКТОР       2000 2p   ПСКОВ. ОБЛ "ВЫМПЕЛ"   2:01:46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676 ШИГАЕВ       АНАТОЛИЙ     1961 кмс  МОСКВА ЛИЧНО  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371 ШКИЛЕВ       ВИТАЛИЙ      1971 кмс  СЕСТРОРЕЦК СДЮШОР СП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72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6%  1:10:24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4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48 МУЖИЛКО      ДМИТРИЙ      1964 кмс  ТВЕРСКАЯ ОБЛ            53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45 ПОТЕМКИН     ВИКТОР       1962 мс   КФК "КИНЕФ" ЛЕН. ОБЛ    54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794 ХОХЛОВСКИЙ   ЮРИЙ         1962      БРЯНСКАЯ ОБЛ            56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671 ЮРЧИКОВ      АЛЕКСЕЙ      1965 мс   МОСКВА ЦСО "ВАРИАНТ"  1:01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17 ГУРЕЕВ       МАКСИМ       1963 кмс  СПб БАЛТИЙСКИЙ БЕРЕГ  1:01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677 ТИХОНОВ      НИКОЛАЙ      1963 кмс  МОСКВА ЦСО "ВАРИАНТ"  1:02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085 СОЛДАТКИН    СЕРГЕЙ       1966 мс   ЧЕРЕПОВЕЦ "ЛЕГЕНДА"   1:06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446 ГУСАК        СЕРГЕЙ       2000 мс   КФК "КИНЕФ" ЛЕН. ОБЛ  1:08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086 ХАВРОНИЧЕВ   СЕРГЕЙ       1966 кмс  ЧЕРЕПОВЕЦ "ЛЕГЕНДА"   1:16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792 ПЕРЕМЫШЛЕВ   ВАЛЕРИЙ      2000 2p   БЕЛГОРОДСКАЯ СДЮШОР   1:26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918 АЛЕКСЕЕВ     АНДРЕЙ       1962 кмс  ПСКОВ "НАДЕЖДА"       1:32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831 НЕСЮТИН      СЕРГЕЙ       1963 1p   СК АСТРАХАНЬГАЗПРОМ   2:16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186 ЛОЗИЦКИЙ     АНДРЕЙ       1961 1p   ТЮМЕНЬ "ЕРМАК"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355 КОНСТАНТИНОВ АЛЕКСАНДР    2000      НОВГОРОДСКАЯ ОБЛ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7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6%  1:12:36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32"/>
          <w:szCs w:val="36"/>
        </w:rPr>
        <w:t xml:space="preserve"> </w:t>
      </w:r>
      <w:r>
        <w:rPr>
          <w:rFonts w:cs="Arial" w:ascii="Arial" w:hAnsi="Arial"/>
          <w:b/>
          <w:bCs/>
          <w:sz w:val="32"/>
          <w:szCs w:val="36"/>
        </w:rPr>
        <w:t xml:space="preserve">Группа М4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597 ЗАХАРОВ      ИГОРЬ        1957 кмс  МОСКВА СДЮШОР 54        54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49 МАШУКОВ      МИХАИЛ       1961 кмс  ТВЕРСКАЯ ОБЛ            58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039 КУРАГИН      СЕРГЕЙ       1959 кмс  ТАМБОВ-СИНТЕЗ         1:01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452 ЕГОРОВ       СЕРГЕЙ       2000 мс   КФК "КИНЕФ" ЛЕН. ОБЛ  1:01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625 ТРУБКИН      ВИКТОР       1959 кмс  МОСКВА СДЮШОР 54      1:04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205 ТЕРЕХОВ      ЮРИЙ         1956 кмс  ТАМБОВ-СИНТЕЗ         1:04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150 ДОЛИНСКИЙ    НИКОЛАЙ      1960 1p   ТУЛЬСКАЯ ОБЛ          1:09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919 ТАРАСОВ      СЕРГЕЙ       1961 мс   ПСКОВ "НАДЕЖДА"       1:09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921 ДЕМИДОВ      АЛЕКСЕЙ      1962 мс   ПСКОВ "НАДЕЖДА"       1:11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920 ИВАНОВ       МИХАИЛ       1961 кмс  ПСКОВ "НАДЕЖДА"       1:12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450 ЧАБАН        АЛЕКСАНДР    2000 кмс  КФК "КИНЕФ" ЛЕН. ОБЛ  1:17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087 МАЙОРОВ      СЕРГЕЙ       1960 кмс  ЧЕРЕПОВЕЦ "ЛЕГЕНДА"   1:17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661 САФИН        АЛЬМИР       1957      МОСКВА КУНЦЕВО-ОРСА   1:19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833 МАСЛЕННИКОВ  АЛЕКСАНДР    1961 2p   ПЕНЗЕНСКАЯ  ДЮСШ-7    1:20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362 ВОЛКОВ       МИХАИЛ       1957 1p   КФК "КИНЕФ" ЛЕН. ОБЛ  1:20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364 ЛЮБАВИН      МИХАИЛ       2000      ХАБАРОВСК ШВСМ        1:21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361 ЛУКИН        СЕРГЕЙ       1957 1p   МОСКВА "ХОРОШЕВО"     1:23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372 КОНДРАШКИН   ИГОРЬ        1961 мс   КФК "ЛЕНОБЛАСТЬ"      1:28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282 ДАНИЛОВ      ОЛЕГ         1959 кмс  КОВРОВ "ВЫМПЕЛ"       1:29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451 ОСИПОВ       АЛЕКСАНДР    2000 кмс  КФК "КИНЕФ" ЛЕН. ОБЛ  1:30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320 УШАНОВ       ВАДИМ        1959 1p   СПб СДЮШОР-2          1:31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941 МЕЛЬНИКОВ    ВАЛЕРИЙ      2000 кмс  ПСКОВ. ОБЛ "ВЫМПЕЛ"   1:33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1040 ГОЧАКОВ      МИХАИЛ       1961 кмс  СМОЛЕНСКАЯ СДЮШОР-6   1:44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41 ПАНЬКИН      ЮРИЙ         1958 2p   САРОВ НИЖЕГОРОДСКОЙ   1:48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84 СЕДОВ        ЮРИЙ         1961 3p   СПб ПОЛЯРНАЯ ЗВЕЗДА   1:55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848 РЫБАКОВ      ВИКТОР       1960 2p   ФЕРЗИКОВО КАЛУЖ. ОБЛ  1:56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596 ИВАНИЛОВ     НИКОЛАЙ      1961 1p   МОСКВА СДЮШОР 54      2:10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660 ОКИН         ВЯЧЕСЛАВ     1953 1p   МОСКВА КУНЦЕВО-ОРСА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1094 ЯГОДКИН      ГЕННАДИЙ     1964 мс   РЯЗАНСКАЯ ОБЛ РВВДКУ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183 КУЗНЕЦОВ     АЛЕКСАНДР    1960 3p   СПб ПОЛЯРНАЯ ЗВЕЗДА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319 ГРИГОРЬЕВ    ЛЕОНИД       1958 1p   СПб СДЮШОР-2  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700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6%  1:14:45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5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46 КРЫЛОВ       АЛЕКСЕЙ      1956 кмс  ТВЕРСКАЯ ОБЛ          1:03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 43 СНЕГИРЕВ     ОЛЕГ         1956 1p   ТВЕРСКАЯ ОБЛ          1:08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763 МЕНДЕЛЬ      ВЛАДИМИР     1956 кмс  СДЮШОР "СПАРТАК" МО   1:13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764 СЕТЫЙ        НИКОЛАЙ      1956 кмс  СДЮШОР "СПАРТАК" МО   1:13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367 СИРОТИНИН    СЕРГЕЙ       1953 кмс  КРАСНОЯРСКИЙ КРАЙ     1:13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631 ЖЕРДЕВ       ВЛАДИМИР     1954 1p   МОСКВА МГТУ БАУМАНА   1:15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646 ГЛЕБОВ       СЕРГЕЙ       1956 2p   МОСКВА "БИЛЬДЕР"      1:15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42 ШУЛДЫКОВ     НИКОЛАЙ      1953 2p   САРОВ НИЖЕГОРОДСКОЙ   1:21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041 ВОРОНОВ      ЮРИЙ         1956 1p   СМОЛЕНСКАЯ СДЮШОР-6   1:22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922 АЛЕКСЕЕВ     АЛЕКСАНДР    1956 кмс  ПСКОВ "НАДЕЖДА"       1:23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02 КАСАТКИН     АНАТОЛИЙ     1953 1p   Н. НОВГОРОД СДЮШОР12  1:25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31 ЖУКОВСКИЙ    АЛЕКСАНДР    1953 1p   НОВГОРОДСКАЯ ОБЛ      1:32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054 ЛЕБЕДЕВ      АЛЕКСАНДР    1956 1p   ВЛАДИВОСТОК ДВГУ      1:35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12 ОШМАРИН      АНДРЕЙ       1956 1p   НОВГОРОДСКАЯ ОБЛ      1:40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 15 ПОПОВИЧ      ЛЕОНИД       1956 2p   НОВГОРОДСКАЯ ОБЛ      1:44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156 КАЧУРИН      СЕРГЕЙ       1954 1p   ТУЛЬСКАЯ ОБЛ          2:11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368 КРАМАРЕВ     СЕРГЕЙ       1955 1p   ВОРОНЕЖ СДЮСШОР-18    2:17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366 КАЧАЛИН      АНДРЕЙ       1956 3p   МОСКВА ЛИЧНО          3:07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834 ПЕНСКОЙ      ВАЛЕРИЙ      1954 1p   СК АСТРАХАНЬГАЗПРОМ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143 ТОКМАЧЕВ     ГРИГОРИЙ     1953 2p   САРОВ НИЖЕГОРОДСКОЙ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44 ПРУДКОЙ      НИКОЛАЙ      1954 2p   САРОВ НИЖЕГОРОДСКОЙ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36 СМОЛЯКОВ     ВИКТОР       1956 1p   СПб БАЛТИЙСКИЙ БЕРЕГ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623 МИХАЙЛЮК     ДМИТРИЙ      1952 2p   МОСКВА "МАЛАХИТ"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1155 МУЖИЧКОВ     АЛЕКСАНДР    1955 2p   ТУЛЬСКАЯ ОБЛ  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37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4%  1:18:25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42%  1:29:48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5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656 ШОРОХОВ      ИВАН         1951 кмс  МОСКВА СДЮШОР 54        43:00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872 ЛОЗИНСКИЙ    АЛЕКСАНДР    1950 1p   ПЕТРОЗАВОДСК СДЮСШОР    51:37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51 КОПЕЙКИН     ВЛАДИМИР     1951 кмс  ТВЕРСКАЯ ОБЛ            52:26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46 ЕГОРШИН      СЕРГЕЙ       1948 2p   САРОВ НИЖЕГОРОДСКОЙ     54:31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03 СКРИПОВ      АЛЕКСАНДР    1948 1p   Н. НОВГОРОД СДЮШОР12    55:34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23 ОРЛОВ        АЛЕКСАНДР    1951 1p   НОВГОРОДСКАЯ ОБЛ        56:47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089 ТЮКИН        ВИКТОР       1949 кмс  ЧЕРЕПОВЕЦ "ЛЕГЕНДА"   1:02:29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372 КУПРИН       АЛЕКСАНДР    2000 2p   Н. НОВГОРОД СДЮШОР12  1:05:01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37 СОЛОВЬЕВ     ВАСИЛИЙ      1951 1p   СПб БАЛТИЙСКИЙ БЕРЕГ  1:07:32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662 ЮДИН         ИГОРЬ        1949      МОСКВА КУНЦЕВО-ОРСА   1:08:47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374 МИХАЙЛОВ     ВЛАДИМИР     2000      НОВГОРОДСКАЯ ОБЛ      1:13:05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11 КАЗАНЦЕВ     ИВАН         1951 1p   НОВГОРОДСКАЯ ОБЛ      1:15:37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370 БОЛЬШАКОВ    ЮРИЙ         1950 кмс  НОВГОРОДСКАЯ ОБЛ      1:15:49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14 ИВАНОВ       ВЛАДИМИР     1951 2p   НОВГОРОДСКАЯ ОБЛ      1:16:33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371 ПОТАПИН      АЛЕКСАНДР    1951 1p   ТУЛЬСКАЯ ОБЛ          1:17:30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835 МЕНЬШОВ      ЕВГЕНИЙ      1950 1p   СК АСТРАХАНЬГАЗПРОМ   1:18:44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613 БЕЛОЗЕРОВ    СЕРГЕЙ       1949 2p   МОСКВА "МАЛАХИТ"      1:22:20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843 МАРКИН       ВАЛЕРИЙ      1948 1p   СВЕРДЛОВСКАЯ ОБЛ      1:22:59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 22 ВЕКШИН       ЮРИЙ         1951 1p   НОВГОРОДСКАЯ ОБЛ      1:24:59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285 ДАУГАВЕТ     НИКОЛАЙ      1950 2p   НОВГОРОДСКАЯ ОБЛ      1:26:56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321 МАРКЕЛОВ     СЕРГЕЙ       1951 1p   СПб СДЮШОР-2          1:30:25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940 ПОРХУНОВ     ВЛАДИМИР     2000 кмс  ПСКОВ. ОБЛ "ВЫМПЕЛ"   1:38:32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1090 СЧЕТЧИКОВ    ВЛАДИМИР     1947 1p   ЧЕРЕПОВЕЦ "ЛЕГЕНДА"   1:39:14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145 ШУСТОВ       ВЛАДИМИР     1951 2p   САРОВ НИЖЕГОРОДСКОЙ   1:43:12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1373 НИКИФОРОВ    ДМИТРИЙ      1951 2p   МОСКВА СДЮШОР 54      1:46:48 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147 МАЛЫШЕВ      НИКОЛАЙ      1947 2p   САРОВ НИЖЕГОРОДСКОЙ   1:53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27   733 ЛУКИН        МИХАИЛ       1950 кмс  КРАСНОГОРСК МОС. ОБЛ    47:01 в\к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28   734 БАРИНОВ      СЕРГЕЙ       1950 кмс  КРАСНОГОРСК МОС. ОБЛ    57:10 в\к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>29   735 ГУНДОРОВ     СЕРГЕЙ       1950 кмс  КРАСНОГОРСК МОС. ОБЛ  1:32:41 в\к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1088 МАЙОРОВ      ГЕННАДИЙ     1948 кмс  ЧЕРЕПОВЕЦ "ЛЕГЕНДА"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1220 МУХИТОВ      НАЖИБ        1950 1p   ФСО КМВ "ГОРИЗОНТ"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42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8%    55:0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46%  1:02:46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6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739 ВАСИЛЬЕВ     ВЛАДИМИР     1946 кмс  ЛЫТКАРИНО МОС. ОБЛ    1:09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740 КРОТКОВ      БОРИС        1938 1p   ЛЫТКАРИНО МОС. ОБЛ    1:10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376 ИСАЕВ        ИГОРЬ        1946 2p   МОСКВА "БИЛЬДЕР"      1:11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924 МЯСНИКОВ     СЕРГЕЙ       1946 кмс  ПСКОВ "НАДЕЖДА"       1:21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048 ГАЛКИН       ПАВЕЛ        1943 2p   КАЛУЖСКАЯ ОБЛ         1:36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836 ГАЛЬПЕРИН    ДАВИД        1945 2p   СК АСТРАХАНЬГАЗПРОМ   1:44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663 САВЧЕНКО     СЕРГЕЙ       1946      МОСКВА КУНЦЕВО-ОРСА   2:04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377 ЗИНОВИЧ      СТЕПАН       1944 1p   ГЕЛЕНДЖИК НАДЕЖДА     2:14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474 КРАВЧЕНКО    ВИКТОР       2000 1p   КФК "КИНЕФ" ЛЕН. ОБЛ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6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615 СЕРЕБРЯКОВ   РУДОЛЬФ      1939 2p   МОСКВА "МАЛАХИТ"        39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614 ШИРОКОВ      ЕВГЕНИЙ      1938 2p   МОСКВА "МАЛАХИТ"        42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52 КРАСНОБАЕВ   ВЯЧЕСЛАВ     1941 кмс  ТВЕРСКАЯ ОБЛ            44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378 СЕРЕГИН      ИВАН         1940 1p   КАЛУЖСКАЯ ОБЛ           45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664 МОХОВ        ВИКТОР       1937      МОСКВА КУНЦЕВО-ОРСА     50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045 СОСИН        ПЕТР         1941 1p   КАЛУЖСКАЯ ОБЛ           54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651 РУСАНОВ      ПАВЕЛ        1941 кмс  МОСКВА СДЮШОР 54        54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658 СЛОБОДНИК    СОКОЛ        1938 2p   МОСКВА СДЮШОР 54        58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30 НИКИТИН      ВЛАДИМИР     1941 2p   НОВГОРОДСКАЯ ОБЛ        59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53 ЩЕПОТКИН     ВАЛЕНТИН     1941 кмс  ТВЕРСКАЯ ОБЛ          1:05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289 БЛАНТЕР      МИХАИЛ       1937      МОСКВА ЛИЧНО          1:27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923 НИКИТИН      ВАЛЕНТИН     1941 мс   ПСКОВ "НАДЕЖДА"       1:27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047 САРЛЕЙСКИЙ   НИКОЛАЙ      1939 2p   КАЛУЖСКАЯ ОБЛ 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26 КАЗАНЦЕВ     СЕРГЕЙ       1941 1p   НОВГОРОДСКАЯ ОБЛ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348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0%    47:58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8%    55:1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М7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665 КАЛИНИН      БОРИС        1931      МОСКВА КУНЦЕВО-ОРСА     49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381 ШУР          ГЕНРИХ       1927 2p   "МОСКОМПАС-ОРИЕНТА"     51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290 ЯЦЕНКО       ГРИГОРИЙ     1928      МОСКВА ЛИЧНО          1:02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12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79 ТОМАШЕВСКАЯ  ВЕРОНИКА     1994 3p   СПб ПОЛЯРНАЯ ЗВЕЗДА     16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33 НАКОЛЮШКИНА  ДАРЬЯ        1995 1ю   КФК "ЛЕНОБЛАСТЬ"        16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766 КАЛИМУЛЛИНА  ДАРЬЯ        1994 2p   ЛЫТКАРИНО СДЮШОР        17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257 ПЕРЕВЕРЗИНА  НАТАЛЬЯ      1994 3p   СПб СДЮШОР-2            17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434 РЫСАКОВА     КСЕНИЯ       1994 1ю   КФК "ЛЕНОБЛАСТЬ"        18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385 ИЗОТОВА      ЮЛИЯ         1994 3ю   СПб СДЮШОР-2            18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67 САВКИНА      ЕКАТЕРИНА    1994 2p   СПб СДЮШОР-2            19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001 ПУХОВЦЕВА    ТАТЬЯНА      1994 3p   ВОЛГОГРАДСКАЯ ОБЛ       20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78 МАЗАЕВА      АННА         1994 2ю   ТВЕРЬ СДЮШОР            20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384 БЛИНОВА      ЕКАТЕРИНА    1995 2ю   КФК "ЛЕНОБЛАСТЬ"        20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96 ЗАСИМОВСКАЯ  МАРИЯ        1995 1ю   СПб БАЛТИЙСКИЙ БЕРЕГ    21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60 ДЕУЛИНА      ПОЛИНА       1994 2ю   СПб ЦФК МОСКОВ. Р-Н     21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174 КРАСИЛЬНИКОВ ДАША         1995 1ю   СПб ПОЛЯРНАЯ ЗВЕЗДА     21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499 ХРИПЛИВАЯ    ЕВГЕНИЯ      1994 2p   МОСКВА СДЮШОР 54        21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493 МАКСИМОВА    ЕКАТЕРИНА    1994 1ю   МОСКВА СДЮШОР 54        21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687 КОЛОМНИНА    ВАЛЕРИЯ      1996 1ю   МОСКВА ДЮСШ-35          22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69 ЕВСИНА       КСЕНИЯ       1994 1ю   СПб СДЮШОР-2            23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324 ЗАБРОВСКАЯ   ПОЛИНА       1994 2ю   СЕСТРОРЕЦК СДЮШОР СП    23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268 ПОЛЬНИКОВА   ОЛЬГА        1994 2ю   СПб СДЮШОР-2            23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238 ВОЙТЕНКО     ЕКАТЕРИНА    1996 2ю   СПб БАЛТИЙСКИЙ БЕРЕГ    23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57 ГОЛУБЕВА     МАРИЯ        1994 1ю   СПб ЦФК МОСКОВ. Р-Н     23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270 ЕВСИНА       АНАСТАСИЯ    1994 1ю   СПб СДЮШОР-2            24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990 КИСЛОВСКАЯ   АННА         1994 1ю   ПЕНЗЕНСКАЯ  ДЮСШ-7      24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688 ПОДОБЕДОВА   ЕКАТЕРИНА    1994 3p   МОСКВА ДЮСШ-35          24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172 КОНДРАТЕНКОВ ВИКА         1996 2ю   СПб ПОЛЯРНАЯ ЗВЕЗДА     24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491 КУЗНЕЦОВА    ВИКТОРИЯ     1994 2ю   МОСКВА СДЮШОР 54        24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435 ХЛИСТУН      ЮЛИЯ         1994 1ю   КФК "ЛЕНОБЛАСТЬ"        25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1387 ФЕДОРОВА     МАРИЯ        1994 3ю   СПб СДЮШОР-2            25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218 ЮДИНА        АНАСТАСИЯ    1995 2ю   СПб БАЛТИЙСКИЙ БЕРЕГ    25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76 ВАЛЬБЕРГ     КСЕНИЯ       1994 2ю   ТВЕРЬ СДЮШОР            25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1225 ДУМОВА       НАТАЛЬЯ      1996 2ю   ВОРОНЕЖ СДЮСШОР-18      25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198 ИВАНОВА      АНЖЕЛИКА     1996 2ю   СПб БАЛТИЙСКИЙ БЕРЕГ    25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 77 ЕРШОВА       ЕКАТЕРИНА    1994 2ю   ТВЕРЬ СДЮШОР            26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488 ЗРЕЛИНА      АЛЕНА        1994 1ю   МОСКВА СДЮШОР 54        27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437 ГАЛАЙ        АННА         1996 2ю   КФК "ЛЕНОБЛАСТЬ"        27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197 ТАМБЕРГ      ЕЛИЗАВЕТА    1995 1ю   СПб БАЛТИЙСКИЙ БЕРЕГ    27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489 ЗРЕЛИНА      ИРИНА        1996 2ю   МОСКВА СДЮШОР 54        27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8   725 БОДРОВА      ТАТЬЯНА      1994 2ю   КРАСНОГОРСК МОС. ОБЛ    28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9   494 МЕЛЬШИНА     АННА         1994 1ю   МОСКВА СДЮШОР 54        29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0   495 МИХАЙЛОВА    ОЛЬГА        1997 1ю   МОСКВА СДЮШОР 54        29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1   681 ЧУРИКОВА     КАТЯ         1994 1ю   МОСКВА "ОРИЕНТА"        29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2  1224 МЕЛИХОВА     ЕЛЕНА        1995 1ю   ВОРОНЕЖ СДЮСШОР-18      29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3  1002 ОХИНА        КСЕНИЯ       1994 2p   ВОЛГОГРАДСКАЯ ОБЛ       30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4   492 ЛАРИОНОВА    ЮЛИЯ         1994 1ю   МОСКВА СДЮШОР 54        30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5   178 СЕРЕБРЯКОВА  КСЕНИЯ       1996 2ю   СПб ПОЛЯРНАЯ ЗВЕЗДА     31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6  1059 БАЛАНДИНА    ЛЮБОВЬ       1996 1ю   ЧЕРЕПОВЕЦ "ЛЕГЕНДА"     32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7   960 ДЫНДА        АЛЕКСАНДРА   1994 1ю   ХМАО                    33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8   970 КОЖЕВНИКОВА  ВАЛЕНТИНА    1995 2ю   ОЗЕРСК ДЮСШ-2 ЧЕЛ.ОБ    33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49   969 КРИВОНОСОВА  ВИКТОРИЯ     1994 2p   ОЗЕРСК ДЮСШ-2 ЧЕЛ.ОБ    33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0   951 ПАВЛЯЧЕК     АННА         2000 2ю   ПСКОВ. ОБЛ "ВЫМПЕЛ"     34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1   436 РЯСИНА       АНАСТАСИЯ    1994 2ю   КФК "ЛЕНОБЛАСТЬ"        35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2   490 ЙОФФЕ        ВИТАЛИЯ      1998 2ю   МОСКВА СДЮШОР 54        37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3   325 РЕМЖИНА      ТАТЬЯНА      1996 2ю   СЕСТРОРЕЦК СДЮШОР СП    37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4  1226 КОТОВА       АННА         1994 2ю   ВОРОНЕЖ СДЮСШОР-18      38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5   746 ДОРМИДОНТОВА ОЛЬГА        1994 1ю   СДЮШОР "СПАРТАК" МО     39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6  1009 ВОЙТОВА      АНАСТАСИЯ    1995 2ю   СМОЛЕНСКАЯ СДЮШОР-6     39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7  1197 ШНИТОВА      НАДЕЖДА      1996 2ю   КУРСКАЯ ДЮСШ-1          39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8  1386 МАЛЫШЕВА     ЗЛАТА        1994 3ю   СПб СДЮШОР-2            43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59   496 ПОПОВА       ТАТЬЯНА      1996 2ю   МОСКВА СДЮШОР 54        44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0   724 АРТЕМОВА     МАРГАРИТА    1994 3ю   КРАСНОГОРСК МОС. ОБЛ    44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1  1000 ШКОРИНА      ЕЛЕНА        1994 1ю   ВОЛГОГРАДСКАЯ ОБЛ       45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2  1010 РЯБЧИКОВА    АННА         1996 3ю   СМОЛЕНСКАЯ СДЮШОР-6     49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3   464 ЛЕБЕДЬ       НАТАЛЬЯ      2000 3ю   КФК "КИНЕФ" ЛЕН. ОБЛ    49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4  1011 ВАЛИЕВА      КАРИНА       1995 2ю   СМОЛЕНСКАЯ СДЮШОР-6     51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5  1206 КОЛЕЧКИНА    КСЕНИЯ       1996 1ю   ФСО КМВ "ГОРИЗОНТ"      52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6   158 ОРДИНА       ЕКАТЕРИНА    1994 2ю   СПб ЦФК МОСКОВ. Р-Н     55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7   498 СОКОЛОВА     ОЛЬГА        1997 2ю   МОСКВА СДЮШОР 54      1:04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8   159 ЧИВЧИ-БАШИ   АНАСТАСИЯ    1994 2ю   СПб ЦФК МОСКОВ. Р-Н   1:05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69   747 ФЕДОРОВА     ОЛЕСЯ        1994 2ю   СДЮШОР "СПАРТАК" МО   1:23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br w:type="page"/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0  1229 ИШКОВА       ИРИНА        1995 2ю   ВОРОНЕЖ СДЮСШОР-18    1:25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1  1228 БУЧНЕВА      ВАЛЕРИЯ      1994 2ю   ВОРОНЕЖ СДЮСШОР-18    1:34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72   112 ЛЕПЕНДИНА    ЕКАТЕРИНА    1995 2ю   Н. НОВГОРОД СДЮШОР12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87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06%    16:58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24%    19:51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ю 148%    23:4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13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27 КЛИМЕНКО     АЛЕКСАНДРА   1993 1p   КФК "ЛЕНОБЛАСТЬ"        22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28 БЕЛЯКОВА     НАДЕЖДА      1993 2p   КФК "ЛЕНОБЛАСТЬ"        23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99 БОРИСОВА     ЕЛЕНА        1993 1ю   Н. НОВГОРОД СДЮШОР12    30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431 СЕЛЕЗНЕВА    АННА         1993 1p   МОСКВА ДЮСШ-35          33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27 КУЛИНИЧ      ЕКАТЕРИНА    1993 1ю   СЕСТРОРЕЦК СДЮШОР СП    34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328 ТИТОВА       ДАРЬЯ        1993 1ю   СЕСТРОРЕЦК СДЮШОР СП    34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32 ХРИСТЮК      ВИКТОРИЯ     1993 1ю   КФК "ЛЕНОБЛАСТЬ"        35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09 МЕРЕЖИНА     ЛЕРА         1992 1ю   СПб СДЮШОР-2            37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767 ЛОБОВА       АННА         1993 2p   ЛЫТКАРИНО СДЮШОР        37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389 ЕГОРОВА      НАТАЛЬЯ      1993 3p   СПб БАЛТИЙСКИЙ БЕРЕГ    37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429 САХАРОВА     ПОЛИНА       1993 2p   КФК "ЛЕНОБЛАСТЬ"        38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09 АВЕРИНА      АНАСТАСИЯ    1993 2p   КОВРОВ "ВЫМПЕЛ"         39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689 ПЕПЕХИНА     ЕЛЕНА        1993 1ю   МОСКВА ДЮСШ-35          40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768 ШЕВЯКОВА     ЕВГЕНИЯ      1993 1ю   ЛЫТКАРИНО СДЮШОР        40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426 КУЗЬМИНА     ТАТЬЯНА      1993 3p   СПб СДЮШОР-2            41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304 КРУГЛОВА     ПОЛИНА       1993 2ю   СПб СДЮШОР-2            43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769 ФЕСЕНКО      ЕКАТЕРИНА    1993 2p   ЛЫТКАРИНО СДЮШОР        43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824 ТАНИНА       АНАСТАСИЯ    1993 2ю   СК АСТРАХАНЬГАЗПРОМ     44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430 МЕНТУХ       МАРИЯ        1993 2p   КФК "ЛЕНОБЛАСТЬ"        44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826 ЕРШОВА       НАДЕЖДА      1993 2p   КОВРОВ "ВЫМПЕЛ"         45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1190 КОНДРАТОВА   СОНЯ         1993 1p   КУРСКАЯ ДЮСШ-1          46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98 СЛАСТИКОВА   АНАСТАСИЯ    1993 1ю   Н. НОВГОРОД СДЮШОР12    46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505 МИТЕРЕВА     ПОЛИНА       1993 1ю   МОСКВА СДЮШОР 54        50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900 СМИРНОВА     МАРИЯ        1993 2ю   ПСКОВ "НАДЕЖДА"         50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682 КОЛОСОВСКАЯ  МАША         1993 2ю   МОСКВА "ОРИЕНТА"      1:00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283 ЕРЫШЕВА      ОЛЬГА        1993 3p   СПб СДЮШОР-2          1:11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108 ХВАСТОВСКАЯ  ЕКАТЕРИНА    1993 2p   СМОЛЕНСКАЯ СДЮШОР-6   1:29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827 ЛАКИЯ        БЕЛЛА        1993 3ю   СК АСТРАХАНЬГАЗПРОМ   1:36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326 АНДРЕЕВА     АНАСТАСИЯ    1993 2ю   СЕСТРОРЕЦК СДЮШОР СП  1:41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1390 НИКИФОРОВА   МАРИНА       2000      ПСКОВ "НАДЕЖДА"       1:53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1391 БЕЛЯЕВСКИХ   НАТАЛЬЯ      2000      ПСКОВ "НАДЕЖДА"       1:55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504 БЕЛОУСОВА    ВАЛЕРИЯ      1993 1ю   МОСКВА СДЮШОР 54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1227 БОНДАРЕВА    ОЛЬГА        1993 2p   ВОРОНЕЖ СДЮСШОР-18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 939 ПОТЕМКИНА    ЕКАТЕРИНА    2000 3p   ПСКОВ. ОБЛ "ВЫМПЕЛ"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59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4%    23:5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2%    27:57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40%    32:05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14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21 КОРЕНЕВА     ДАРЬЯ        1992 2p   КФК "ЛЕНОБЛАСТЬ"        22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520 КУДРЯШОВА    АЛЕНА        1992 2p   МОСКВА СДЮШОР 54        23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49 ПИТЬКО       ЛЮБОВЬ       1992 1p   СПб СДЮШОР-2            23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193 БОНДАРЕВА    МАРГАРИТА    1992 1ю   КУРСКАЯ ДЮСШ-1          24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231 ЯКОВЛЕВА     ОЛЬГА        1992 2p   СПб БАЛТИЙСКИЙ БЕРЕГ    25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54 НИКИТИНА     АННА         1992 2p   СПб ЦФК МОСКОВ. Р-Н     25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30 МИЛЬЧ        МАРТА        1992 2p   СПб БАЛТИЙСКИЙ БЕРЕГ    25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10 БАЛУЕВА      ВЕРА         1992 2p   Н. НОВГОРОД СДЮШОР12    26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53 ОВЧИННИКОВА  ИРИНА        1992 2p   СПб ЦФК МОСКОВ. Р-Н     26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55 УЖИЦКАЯ      КРИСТИНА     1992 2p   СПб ЦФК МОСКОВ. Р-Н     26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423 ГРИШАНОВА    АЛЕНА        1992 2p   КФК "ЛЕНОБЛАСТЬ"        27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522 ХРАБРОВА     ВИКТОРИЯ     1992 2p   МОСКВА СДЮШОР 54        28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422 КОБЗАРЕВА    ОЛЬГА        1992 2p   КФК "ЛЕНОБЛАСТЬ"        28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194 КУМЕЦ        ИРИНА        1993 1p   КОВРОВ "ВЫМПЕЛ"         28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312 УШАНОВА      АЛЕНА        1992 1ю   СПб СДЮШОР-2            28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691 ФИЛИМОНОВА   АЛЕНА        1992 2p   МОСКВА ДЮСШ-35          30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690 БАЕВА        НАДЕЖДА      1992 3p   МОСКВА ДЮСШ-35          30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195 АКСЕННИК     ЕЛЕНА        1992 1ю   КУРСКАЯ ДЮСШ-1          30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519 БОГАЧЕВА     ГАЛИНА       1992 2p   МОСКВА СДЮШОР 54        31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192 ИЗВЕКОВА     МАРГАРИТА    1992 1p   КУРСКАЯ ДЮСШ-1          34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1395 ИНЮШИНА      АННА         2002 3ю   ТУЛЬСКАЯ ОБЛ            36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416 ЧЕПАЕВА      НАТАЛЬЯ      1992 1p   КФК "ЛЕНОБЛАСТЬ"        39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1129 ПОПАЕВСКАЯ   ВАСИЛИСА     1992 1ю   ТУЛЬСКАЯ ОБЛ            39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329 МАСЛОВА      ЕВГЕНИЯ      1992 1ю   СЕСТРОРЕЦК СДЮШОР СП    40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521 ОРЛОВА       АЛЕКСАНДРА   1992 2ю   МОСКВА СДЮШОР 54        42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901 УМАНЕЦ       ТАТЬЯНА      1992 2p   ПСКОВ "НАДЕЖДА"         43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424 НОСКОВА      МАРИЯ        1992 2p   КФК "ЛЕНОБЛАСТЬ"        45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825 ДИЯНОВА      ЕЛЕНА        1992 2p   СК АСТРАХАНЬГАЗПРОМ     46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311 АРТЕМОВА     ЮЛИЯ         1988 3p   В/К                     48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 75 ИМЬЯМИНОВА   КАРИНА       1992 1ю   ТВЕРЬ СДЮШОР            51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902 РЯБЫХ        ВИТАЛИЯ      1992 2p   ПСКОВ "НАДЕЖДА"         51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999 СТЕПАНОВА    ЕКАТЕРИНА    1992 1p   ВОЛГОГРАДСКАЯ ОБЛ     1:01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 156 ЧИВЧИ-БАШИ   ЕКАТЕРИНА    1992 2ю   СПб ЦФК МОСКОВ. Р-Н   1:26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1130 РОДИОНОВА    МАРИЯ        1992 2ю   ТУЛЬСКАЯ ОБЛ          1:58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1191 ТАТАРЕНКОВА  АЛИНА        1992 1p   КУРСКАЯ ДЮСШ-1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8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08%    23:56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26%    27:55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44%    31:55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1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85 ЯКОВЛЕВА     МАРИЯ        1991 1p   СПб СДЮШОР-2            40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987 САВИНОВА     МАРИНА       1991 1p   ПЕНЗЕНСКАЯ  ДЮСШ-7      40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330 КОНОНОВА     ИРИНА        1991 1p   СЕСТРОРЕЦК СДЮШОР СП    40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196 ПОТАПЕНКО    АНАСТАСИЯ    1991 кмс  ВЛАДИВОСТОК             44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93 БРОВИНА      ЕКАТЕРИНА    1991 кмс  СПб БАЛТИЙСКИЙ БЕРЕГ    44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772 ДАВЫДОВА     ЕЛИЗАВЕТА    1991 1p   ЛЫТКАРИНО СДЮШОР        45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20 СТАВРОПОЛЬСК ЕКАТЕРИНА    1992 2p   КФК "ЛЕНОБЛАСТЬ"        48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756 БОГАЧЕВА     АННА         1991 1p   СДЮШОР "СПАРТАК" МО     51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533 КАЛМЫКОВА    ЮЛИЯ         1991 1p   МОСКВА СДЮШОР 54        52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060 КОМАРОВА     АНАСТАСИЯ    1991 1p   ЧЕРЕПОВЕЦ "ЛЕГЕНДА"     52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419 ГАВРИЛОВЕЦ   АНАСТАСИЯ    1991 1p   КФК "ЛЕНОБЛАСТЬ"        52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770 ШЕВЕРДЕНОК   ЕКАТЕРИНА    1991 1p   ЛЫТКАРИНО СДЮШОР        52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026 ВОЛКОВА      ЮЛИЯ         1991 1p   СМОЛЕНСКАЯ СДЮШОР-6     54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233 БЕЛОВА       ВЕРА         1991 3p   СПб БАЛТИЙСКИЙ БЕРЕГ    54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025 СОКОЛОВА     АНАСТАСИЯ    1991 2p   СМОЛЕНСКАЯ СДЮШОР-6     55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988 ИБРАГИМОВА   ДИНА         1991 1p   ПЕНЗЕНСКАЯ  ДЮСШ-7    1:02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284 МАКЕЙКИНА    ЛЮДМИЛА      1991 1ю   СПб БАЛТИЙСКИЙ БЕРЕГ  1:03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32 БАХТИНА      АЛЕНА        1991 1p   СПб БАЛТИЙСКИЙ БЕРЕГ  1:04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989 МАСЛЕННИКОВА ДАРЬЯ        1991 1p   ПЕНЗЕНСКАЯ  ДЮСШ-7    1:04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771 СКОБЕЛЬЧИХИН МАРИНА       1991 1p   ЛЫТКАРИНО СДЮШОР      1:04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95 ПИГАРЕВА     АЛЕКСАНДРА   1992 1p   СПб БАЛТИЙСКИЙ БЕРЕГ  1:05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94 КУЛЕШОВА     МАРИЯ        1991 2p   СПб БАЛТИЙСКИЙ БЕРЕГ  1:07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534 КОСТИНА      АНАСТАСИЯ    1991 кмс  МОСКВА СДЮШОР 54      1:09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1024 ТАРАСЕВИЧ    КСЕНИЯ       1991 3p   СМОЛЕНСКАЯ СДЮШОР-6   1:10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535 ЛЕБЕДЕВА     АННА         1991 3p   МОСКВА СДЮШОР 54      1:12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1027 ЩЕРБАКОВА    ЕКАТЕРИНА    1991 1p   СМОЛЕНСКАЯ СДЮШОР-6   1:17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532 ДОВЖИК       ЛИДИЯ        1991 1p   МОСКВА СДЮШОР 54      1:18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192 БОНДАРЕВА    НИНА         1991 2p   СПб БАЛТИЙСКИЙ БЕРЕГ  1:20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219 РИЦ          ОЛЕСЯ        1991 1ю   СПб БАЛТИЙСКИЙ БЕРЕГ  1:26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933 ЧЕРНОВА      ЛИДИЯ        2000 2p   ПСКОВ. ОБЛ "ВЫМПЕЛ"   1:36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932 ГРИГОРОВИЧ   АЛЕСЯ        2000 3p   ПСКОВ. ОБЛ "ВЫМПЕЛ"   1:36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 931 КУПЦОВА      ОЛЬГА        2000 3p   ПСКОВ. ОБЛ "ВЫМПЕЛ"   1:38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1402 КЛЕПОВА      АНАСТАСИЯ    1991 2p   СПб БАЛТИЙСКИЙ БЕРЕГ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1231 БЕЛЯЕВА      ИРИНА        1991 кмс  ВОРОНЕЖ СДЮСШОР-18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5   819 ТАНИНА       КСЕНИЯ       1991 3p   СК АСТРАХАНЬГАЗПРОМ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6   908 БЕЛЯЕВА      ТАТЬЯНА      1991 2ю   ПСКОВ "НАДЕЖДА"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7   536 ИВАНЫК       ЕЛЕНА        1991 2p   МОСКВА СДЮШОР 54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32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0%    48:2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8%    55:38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16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230 КОРОЛЬКОВА   АННА         1990 кмс  ВОРОНЕЖ СДЮСШОР-18      41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415 ХИСМАТУЛЛИНА ВЕРОНИКА     1990 кмс  КФК "ЛЕНОБЛАСТЬ"        41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544 ЖИВИЛО       МАРИЯ        1990 1p   МОСКВА СДЮШОР 54        42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545 КОНДРАТЬЕВА  ЕКАТЕРИНА    1990 1p   МОСКВА СДЮШОР 54        43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418 ВОЛКОВА      ЕЛЕНА        1991 1p   КФК "ЛЕНОБЛАСТЬ"        43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842 ФОМИНА       СВЕТЛАНА     1990 1p   СВЕРДЛОВСКАЯ ОБЛ        44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542 НИЖНИКОВА    АЛИСА        1990 кмс  МОСКВА СДЮШОР 54        45:1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986 МАСТЕРОВА    МАРИЯ        1990 1p   ПЕНЗЕНСКАЯ  ДЮСШ-7      45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170 СУХАНОВА     ВАЛЕНТИНА    1990 1p   ТУЛЬСКАЯ ОБЛ            47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029 ТУТЫНИНА     ЮЛИЯ         1990 1p   СМОЛЕНСКАЯ СДЮШОР-6     52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273 ЛИТВИНА      ИРИНА        1990 мс   ВОРОНЕЖ СДЮСШОР-18      54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543 БЕРКАЛЬ      АЛЕКСАНДРА   1990 кмс  МОСКВА СДЮШОР 54        54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417 ГРЕБЕНЕЦ     ТАТЬЯНА      1991 2p   КФК "ЛЕНОБЛАСТЬ"        55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74 ЯЦУРИНА      НАТАЛЬЯ      1990 1p   ТВЕРЬ СДЮШОР            55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546 БУРОВА       АННА         1990 кмс  МОСКВА СДЮШОР 54        57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773 РЯБОВА       НАТАЛЬЯ      1990 1p   ЛЫТКАРИНО СДЮШОР      1:00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404 СУХОВА       НАДЕЖДА      1990 1p   МОСОБЛ СК "ТЕХНА"     1:01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63 ШЕЛЕХИНА     АЛЕКСАНДРА   1990 2p   СПб СДЮШОР-2          1:04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406 ТИХОМИРОВА   МАРИЯ        1990 2p   СПб СДЮШОР-2          1:06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405 НИКОЛАЕВА    ИННА         2000      ЮНОСТЬ ЧУВАШИИ        1:07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726 БОЛЬШОВА     АНАСТАСИЯ    1991 2ю   КРАСНОГОРСК МОС. ОБЛ  1:07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190 ИЛЮЩЕНКО     АННА         1990 1p   СПб БАЛТИЙСКИЙ БЕРЕГ  1:10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547 ЗОЛОТИНА     МАРИЯ        1990 кмс  МОСКВА СДЮШОР 54      1:10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909 ВОЕВОДИНА    НАДЕЖДА      1990 1p   ПСКОВ "НАДЕЖДА"       1:12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1407 ЗИНОВИЧ      ЕЛЕНА        1990 1p   ГЕЛЕНДЖИК НАДЕЖДА     1:17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817 ПОБЕДА       АЛЕКСАНДРА   1990 2p   СК АСТРАХАНЬГАЗПРОМ   1:19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948 ЩЕРБАКОВА    ЛЮБОВЬ       2000 2p   ПСКОВ. ОБЛ "ВЫМПЕЛ"   1:28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188 КУЦЕНИНА     ЛЮБОВЬ       1990 кмс  СПб БАЛТИЙСКИЙ БЕРЕГ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818 ПОБЕДА       АННА         1990 2p   СК АСТРАХАНЬГАЗПРОМ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47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1-9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28%    53:3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46%  1:01:04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17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89 ФЕРШАЛОВА    КАРИНА       1990 мс   СПб БАЛТИЙСКИЙ БЕРЕГ    38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556 СУХАРЕВА     НИНА         1989 мс   МОСКВА СДЮШОР 54        42:1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291 КУЗНЕЦОВА    ЕКАТЕРИНА    1989 кмс  СПб СДЮШОР-2            42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555 КУЗЬМИНА     ДАРЬЯ        1989 кмс  МОСКВА СДЮШОР 54        49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466 ПЛАТОНОВА    АЛЕКСАНДРА   2000 кмс  КФК "КИНЕФ" ЛЕН. ОБЛ    51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465 РУСАНОВА     АНАСТАСИЯ    2000 кмс  КФК "КИНЕФ" ЛЕН. ОБЛ    55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292 ГРЯЗНЕВИЧ    НАТАЛЬЯ      1989 кмс  СПб СДЮШОР-2            59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554 ФОМИЧЕВА     ЕВГЕНИЯ      1989 кмс  МОСКВА СДЮШОР 54        59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288 СМУРОВА      ТАТЬЯНА      1989 1p   СПб СДЮШОР-2          1:03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232 ИСТОМИНА     ЕЛЕНА        1989 кмс  ВОРОНЕЖ СДЮСШОР-18    1:03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290 ЕВСИНА       ЕКАТЕРИНА    1989 кмс  СПб СДЮШОР-2          1:09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693 КЛИМОВА      ДАРЬЯ        1989 1p   МОСКВА ДЮСШ-35        1:13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135 КИНЯЕВА      ИРИНА        1989 кмс  ТУЛЬСКАЯ ОБЛ          1:16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73 ГОРОХОВА     ЕКАТЕРИНА    1989 2ю   ТВЕРЬ СДЮШОР          1:18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287 КИПЧЕНОК     ЮЛИЯ         1989 кмс  СПб СДЮШОР-2          1:20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234 БАХТИНА      НАДЕЖДА      1989 1p   СПб БАЛТИЙСКИЙ БЕРЕГ  1:24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409 ИГОНИНА      МАРИНА       1989 кмс  МОСКВА ДЮСШ-35        1:34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331 РУХЛИНА      ОЛЬГА        1989 1p   СЕСТРОРЕЦК СДЮШОР СП  1:40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910 АЛЕКСЕЕВА    ОЛЬГА        1989 1p   ПСКОВ "НАДЕЖДА"       2:06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985 МИХАЙЛОВА    АНАСТАСИЯ    1989 1p   ПСКОВ "НАДЕЖДА"       2:09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220 ПОПОВА       ЕЛЕНА        1989 2p   СПб БАЛТИЙСКИЙ БЕРЕГ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1212 КОСЕНКО      ОЛЬГА        1989 кмс  ФСО КМВ "ГОРИЗОНТ"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00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1-9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2%    51:0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50%    58:0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18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332 ПОДОЛЬСКАЯ   АЛЕНА        1988 кмс  СЕСТРОРЕЦК СДЮШОР СП    37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34 ШЕЛКОВНИКОВА ЭЛИНА        1988 кмс  СЕСТРОРЕЦК СДЮШОР СП    38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223 РОГОЖИНА     АННА         1988 кмс  ПЕРМСКИЙ КРАЙ ДЮСШОР    39:2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879 ЧУКАРЕВА     АЛЕНА        1988 мс   МОСКВА СДЮШОР 54        40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572 СЛЕПОВА      МАРИЯ        1988 кмс  МОСКВА СДЮШОР 54        41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415 ШАЛУНОВА     НАТАЛЬЯ      1989 кмс  БРЯНСКАЯ ОБЛ            43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67 ПРОЩАЛЫКИНА  ЕЛЕНА        1988 кмс  ТУЛЬСКАЯ ОБЛ            43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180 ОРЛОВА       НАДЕЖДА      1988 1p   ТУЛЬСКАЯ ОБЛ            44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742 ОЛЕЙНИЧЕНКОВ НИНА         1988 мс   СДЮШОР "СПАРТАК" МО     45:0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695 ПАВЛОВА      ЕЛЕНА        1988 кмс  МОСКВА ДЮСШ-35          45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333 ХАФИЗОВА     ИНГА         1988 кмс  СЕСТРОРЕЦК СДЮШОР СП    45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186 ВАВИЛОВА     АННА         1988 кмс  СПб БАЛТИЙСКИЙ БЕРЕГ    45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568 ЗЕЛЕНЦОВА    ГАЛИНА       1988 кмс  МОСКВА СДЮШОР 54        46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87 СМОЛЯКОВА    ЛЮДМИЛА      1988 кмс  СПб БАЛТИЙСКИЙ БЕРЕГ    50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729 ЛУКИНА       ТАТЬЯНА      1988 кмс  КРАСНОГОРСК МОС. ОБЛ    50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959 СЕРГЕЕВА     ИРИНА        1988 кмс  ВЛАДИВОСТОК ДВГУ        52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791 РОВЕНСКИХ    ОЛЬГА        1988 кмс  БЕЛГОРОДСКАЯ СДЮШОР     53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570 МИТЕРЕВА     ОЛЬГА        1988 кмс  МОСКВА СДЮШОР 54        55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878 САВЕГА       ГАЛИНА       1988 кмс  ХАБАРОВСК ШВСМ          55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569 КИРЕНСКАЯ    ЖАННА        1988 кмс  МОСКВА СДЮШОР 54        57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1233 ЕВЛАКОВА     СОФЬЯ        1988 кмс  ВОРОНЕЖ СДЮСШОР-18      59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728 КАЛУГИНА     ТАТЬЯНА      1988 1p   КРАСНОГОРСК МОС. ОБЛ  1:00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812 КУКЛИНА      ЕЛЕНА        1990 1p   СК АСТРАХАНЬГАЗПРОМ   1:04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571 МУНИНА       ЕКАТЕРИНА    1988 мс   МОСКВА СДЮШОР 54      1:05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774 СОБОЛЕВА     ОЛЬГА        1988 кмс  ЛЫТКАРИНО СДЮШОР      1:05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1198 ДМИТРИЧЕНКО  АНАСТАСИЯ    1988 кмс  КУРСКАЯ ДЮСШ-1        1:05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694 ЛАЗОРЕНКО    МАЙЯ         1988 3p   МОСКВА ДЮСШ-35        1:06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 72 РОДИЧКИНА    МАРИЯ        1988 1p   ТВЕРЬ СДЮШОР          1:12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 727 КУЙДИНА      АЛИНА        1988 1p   ВЛАДИВОСТОК ДВГУ      1:13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886 ГУСЕВА       МАРИЯ        1988 кмс  МОСКВА ЦСО "ВАРИАНТ"  1:15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 567 ЗАХАРОВА     АННА         1988 2p   МОСКВА СДЮШОР 54      1:25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1460 БУТИКОВА     ДАРЬЯ        1988 2p   СПб СДЮШОР-2          1:28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3  1139 ДУЛЬНЕВА     ЛИЛИЯ        1988 1p   ТУЛЬСКАЯ ОБЛ          1:36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4  1140 КИНЯЕВА      ОЛЬГА        1988 1p   ТУЛЬСКАЯ ОБЛ          2:13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650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1-9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6%    51:13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2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b/>
          <w:bCs/>
          <w:sz w:val="16"/>
          <w:szCs w:val="16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744 МЕНДЕЛЬ      ТАТЬЯНА      1988 мс   СДЮШОР "СПАРТАК" МО     48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743 РОЗОВА       ТАТЬЯНА      1988 мс   СДЮШОР "СПАРТАК" МО     50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413 ЯКОВЛЕВА     АНАСТАСИЯ    1987 кмс  КФК "ЛЕНОБЛАСТЬ"        50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585 ТРУБКИНА     АНАСТАСИЯ    1990 кмс  МОСКВА СДЮШОР 54        51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221 ШИЛОВА       МАРИЯ        1986 мс   ПЕРМСКИЙ КРАЙ ДЮСШОР    51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412 ЗАЙЦЕВА      СВЕТЛАНА     1986 мс   КФК "ЛЕНОБЛАСТЬ"        51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411 КУЗНЕЦОВА    ПОЛИНА       1986 кмс  КФК "ЛЕНОБЛАСТЬ"        52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582 ИВАНОВА      МАРИЯ        1986 кмс  МОСКВА СДЮШОР 54        53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 88 ТОПОРКОВА    СВЕТЛАНА     1987 мс   ВЛАДИВОСТОК ДВГУ        55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 89 КАСАТКИНА    ОЛЬГА        1986 кмс  Н. НОВГОРОД СДЮШОР12    56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416 МОСЕЙЧУК     ПОЛИНА       1986 кмс  ЧЕЛЯБИНСКАЯ ОБЛ         57:1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35 МАКОВКИНА    ТАТЬЯНА      1987 кмс  СЕСТРОРЕЦК СДЮШОР СП    58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586 МОРОЗОВА     ЕКАТЕРИНА    1986 кмс  МОСКВА СДЮШОР 54        59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437 СУХОВЕРХОВА  ЮЛИЯ         1987 кмс  ВЛАДИВОСТОК ДВГУ      1:00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061 СЧЕТЧИКОВА   АЛЕКСАНДРА   1987 1p   ЧЕРЕПОВЕЦ "ЛЕГЕНДА"   1:01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222 СЕЛЕДКОВА    МАРИЯ        1987 кмс  ПЕРМСКИЙ КРАЙ ДЮСШОР  1:01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123 ГАЛАГАН      АННА         1987 кмс  РОСТОВСКАЯ ДЮСШОР-8   1:03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298 ПОТАПОВА     АННА         1986 кмс  СПб СДЮШОР-2          1:03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 414 ГРУЗИНОВА    МАРИЯ        1987 кмс  КФК "ЛЕНОБЛАСТЬ"      1:03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  87 ПОЛЕЩУК      АННА         1987 кмс  ВЛАДИВОСТОК ДВГУ      1:04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1235 СИРАКОВСКАЯ  ЯНА          1986 мс   ВОРОНЕЖ СДЮСШОР-18    1:08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469 ВОЛКОВА      ТАТЬЯНА      2000 кмс  КФК "КИНЕФ" ЛЕН. ОБЛ  1:08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297 ЧЕКАЛОВА     АНАСТАСИЯ    1987 кмс  ВЛАДИВОСТОК           1:10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 584 СЛАВНОВА     АННА         1986 кмс  МОСКВА СДЮШОР 54      1:13:5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1418 ГРИГОРЬЕВА   ЕЛЕНА        1988 кмс  КФК "КИНЕФ" ЛЕН. ОБЛ  1:14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1006 СУРМАЧ       ЭЛИНА        1987 кмс  ОК ДЮСШ ЛИПЕЦК. ОБЛ   1:15:2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583 МИХАЙЛОВА    ЕЛЕНА        1986 1p   МОСКВА СДЮШОР 54      1:16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829 МОТИНА       ДАРЬЯ        1986 1p   ВЛАДИВОСТОК ДВГУ      1:29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1062 КУКЛИНА      ФАИНА        1989 1p   ЧЕРЕПОВЕЦ "ЛЕГЕНДА"   1:34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 914 САВЧЕНКОВА   ЛЮДМИЛА      1986 1p   ПСКОВ "НАДЕЖДА"       1:36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1  1417 КАРПОВА      ЛЮДМИЛА      1986 кмс  КОМИ ТКК "ИСТОК"      1:47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2  1168 САМОХИНА     ЕЛЕНА        1986 1p   ТУЛЬСКАЯ ОБЛ          2:38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800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мс       1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2-9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0%  1:07:13</w:t>
      </w:r>
    </w:p>
    <w:p>
      <w:pPr>
        <w:pStyle w:val="Normal"/>
        <w:spacing w:lineRule="auto" w:line="18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23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b/>
          <w:bCs/>
          <w:sz w:val="16"/>
          <w:szCs w:val="16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422 КАЛУГИНА     ЯНА          1987 кмс  СПб СДЮШОР-2            49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590 ЖЕРДЕВА      ОЛЬГА        1989 кмс  МОСКВА СДЮШОР 54        51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237 МАЛЫГИНА     МАРИЯ        1983 мс   ВОРОНЕЖ СДЮСШОР-18      51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423 ПРОЩАЛЫКИНА  ИРИНА        1985 кмс  ТУЛЬСКАЯ ОБЛ            53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168 ДВОРКО       НАДЕЖДА      1977 мс   СПб СКА                 54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589 ОВСЯННИКОВА  ГАЛИНА       1984 кмс  МОСКВА СДЮШОР 54        55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655 ЛЯХОВА       ЯНА          1985 мс   МОСКВА СДЮШОР 54        55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336 БАРИНОВА     ЕВГЕНИЯ      1983 кмс  СЕСТРОРЕЦК СДЮШОР СП    56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421 СТРЕПЕТОВА   МАРИНА       1984 мс   ЧЕЛЯБИНСКАЯ ОБЛ       1:10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spacing w:lineRule="auto" w:line="18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32"/>
          <w:szCs w:val="36"/>
        </w:rPr>
        <w:t xml:space="preserve"> </w:t>
      </w:r>
      <w:r>
        <w:rPr>
          <w:rFonts w:cs="Arial" w:ascii="Arial" w:hAnsi="Arial"/>
          <w:b/>
          <w:bCs/>
          <w:sz w:val="32"/>
          <w:szCs w:val="36"/>
        </w:rPr>
        <w:t xml:space="preserve">Группа Ж21А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b/>
          <w:bCs/>
          <w:sz w:val="16"/>
          <w:szCs w:val="16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1167 РОССИНСКАЯ   ИРИНА        1982 мс   ТУЛЬСКАЯ ОБЛ            39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032 ДМИТРОЧЕНКОВ СВЕТЛАНА     1977 мс   СМОЛЕНСКАЯ СДЮШОР-6     45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185 КОБЦЕВА      ЕЛЕНА        1979 мс   СПб БАЛТИЙСКИЙ БЕРЕГ    45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431 ЕРМОЛИНА     НАДЕЖДА      1981 мс   КОМИ ТКК "ИСТОК"        46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70 ЗРЕЛИНА      НАТАЛЬЯ      1974 1p   МОСКВА СДЮШОР 54        56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166 ХВАСТОВСКАЯ  СВЕТЛАНА     1973 2p   СМОЛЕНСКАЯ СДЮШОР-6     59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731 НЕСТЕРЕНКО   АНАСТАСИЯ    1981 1p   КРАСНОГОРСК МОС. ОБЛ  1:02:2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033 КОРОТКИНА    НАТАЛЬЯ      1977 кмс  СМОЛЕНСКАЯ СДЮШОР-6   1:02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410 ХОРОШИЛОВА   ГАЛИНА       1980 1p   КФК "ЛЕНОБЛАСТЬ"      1:07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594 КОТОВА       МАРИНА       1981 1p   МОСКВА СДЮШОР 54      1:08:4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044 МИХЕЕВА      НИНА         1969 2p   КАЛУЖСКАЯ ОБЛ         1:13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 32 ЖУКОВСКАЯ    ТАМАРА       1985 3p   НОВГОРОДСКАЯ ОБЛ      1:27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165 СЕЛИЩЕВА     АННА         1985 1p   ТУЛЬСКАЯ ОБЛ          1:30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 42 КУВАРИНА     НАТАЛЬЯ      1980 1p   ТВЕРСКАЯ ОБЛ          1:32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 738 МАРЧЕНКО     ЯНА          1970 2p   КРАСНОГОРСК МОС. ОБЛ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433 ПОПЛАВСКИЙ   АНДРЕЙ       2000      В/К                   1:32:03 в/к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7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2%    51:49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50%    58:54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Э 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169 ВОЙТЕНКО     АЛЕКСАНДРА   1970 мс   СПб СКА                 46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274 КАЛИНЧЕВА    ВАЛЕРИЯ      1985 мс   ВОРОНЕЖ СДЮСШОР-18      48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102 ЯКСАНОВА     ТАТЬЯНА      1967 мсмк КОВРОВ "ВЫМПЕЛ"         49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873 ФЕРШАЛОВА    ЯНА          1984 мс   СПб СКА                 50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90 ЗАХАРОВА     НАТАЛИЯ      1984 мс   Н. НОВГОРОД СДЮШОР12    50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863 ЛОЗИНСКАЯ    СВЕТЛАНА     1975 мс   ПЕТРОЗАВОДСК СДЮСШОР    51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839 ТАРХОВА      ИРИНА        1981 мс   СВЕРДЛОВСКАЯ ОБЛ        52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105 БЕСПАЛОВА    НАТАЛЬЯ      1985 кмс  ВЛАДИВОСТОК             53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470 ПЕТРОВА      ЮЛИЯ         2000 мс   КФК "КИНЕФ" ЛЕН. ОБЛ    53:4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784 БЕЗУМНОВА    ТАТЬЯНА      1978 мс   БЕЛГОРОДСКАЯ СДЮШОР     54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67 ПИКОВА       НАТАЛЬЯ      1979 мс   СПб СКА                 55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238 КОЛОСОВА     ЮЛИЯ         1980 мс   ВОРОНЕЖ СДЮСШОР-18      56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1120 СТРИЖКОВА    ТАТЬЯНА      1981 мс   ВЛАДИВОСТОК             57:3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119 СТЕПАНОВА    АННА         1982 кмс  ТУЛЬСКАЯ ОБЛ            58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003 ВЕРХОГЛЯДОВА НИНА         1982 мс   ВОЛГА-АХТУБА ВОЛГОГР    59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1204 ТЕРЕХОВА     ЕКАТЕРИНА    1987 мс   ТАМБОВ-СИНТЕЗ           59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426 СЕДОВА       ЕЛЕНА        1987 кмс  КОВРОВ "ВЫМПЕЛ"       1:00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1275 СУВОРОВА     ТАТЬЯНА      1985 мс   ВОРОНЕЖ СДЮСШОР-18    1:01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107 СТЕПАНОВА    ОЛЬГА        1984 кмс  ТУЛЬСКАЯ ОБЛ          1:02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004 ВОРОНИНА     ЕЛЕНА        1977 мс   ХАБАРОВСК ШВСМ        1:10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318 МИРОНОВА     ЕЛЕНА        1984 мс   МОСКВА "МАЛАХИТ"      1:10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846 БУКРЕЕВА     АЛЕНА        1977 кмс  СВЕРДЛОВСКАЯ ОБЛ      1:12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628 ЗАКИМАТОВА   ЛЮБОВЬ       1980 кмс  МОСКВА ОРИЕНТА-ВЕСНА  1:12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4  1106 ПАНАСЕНКО    ОЛЬГА        1985 кмс  ВЛАДИВОСТОК           1:12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5   629 ЖУКОВА       МАРИЯ        1982 кмс  МОСКВА ОРИЕНТА-ВЕСНА  1:14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6   802 БАРАНОВА     АННА         1984 1p   СК АСТРАХАНЬГАЗПРОМ   1:16:0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7   803 ШЛЕНОВА      ОЛЬГА        1971 1p   СК АСТРАХАНЬГАЗПРОМ   1:18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8   804 КЛАДИЕВА     АННА         1986 1p   СК АСТРАХАНЬГАЗПРОМ   1:21:2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9  1122 ГАЛАГАН      ВЕРА         1981 кмс  РОСТОВСКАЯ ДЮСШОР-8   1:34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30  1236 БОРИСОВА     НАТАЛЬЯ      1983 кмс  ВОРОНЕЖ СДЮСШОР-18    1:45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1000.0</w:t>
      </w:r>
    </w:p>
    <w:p>
      <w:pPr>
        <w:pStyle w:val="Normal"/>
        <w:spacing w:lineRule="auto" w:line="180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мс       1-5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кмс      6-9 место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8%  1:08:46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3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07 ГЛУЩЕНКО     НАСТАСЬЯ     1975 мс   КФК "ЛЕНОБЛАСТЬ"        49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147 МИГУНОВА     ЛИЛИЯ        1974 1p   ТУЛЬСКАЯ ОБЛ            56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148 ШИХОВА       ЛИЛИЯ        1973 кмс  ТУЛЬСКАЯ ОБЛ          1:02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796 БЕРЕЗНИЦКАЯ  ЮЛИЯ         1973      БРЯНСКАЯ ОБЛ          1:04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436 САФРОНОВА    ЮЛИЯ         1975 1p   БЕЛГОРОДСКАЯ ОБЛ      1:09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595 БЕЛОГЛАЗОВА  НАТАЛЬЯ      1975 кмс  МОСКВА СДЮШОР 54      1:13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953 КУДРЯВЦЕВА   ЕЛЕНА        2000 2p   ПСКОВ. ОБЛ "ВЫМПЕЛ"   1:33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3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408 ГОРБАТЕНКОВА СВЕТЛАНА     1968 мс   КФК "ЛЕНОБЛАСТЬ"        38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063 МАЙОРОВА     ИРИНА        1968 мс   ЧЕРЕПОВЕЦ "ЛЕГЕНДА"     38:5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 17 СЕХИНА       ТАТЬЯНА      1967 кмс  НОВГОРОДСКАЯ ОБЛ        39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468 ГУСАК        АЛЛА         2000 мс   КФК "КИНЕФ" ЛЕН. ОБЛ    39:5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17 ГРОШЕВА      ЕЛЕНА        1968 мс   СПб СДЮШОР-2            41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199 ШМИДТ        АНГЕЛИНА     1968 кмс  СПб БАЛТИЙСКИЙ БЕРЕГ    42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925 НИКИТИНА     ИРАИДА       1967 мс   ПСКОВ "НАДЕЖДА"         43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440 ГОНЧАР       ЕЛЕНА        1968 1p   БЕЛГОРОДСКАЯ ОБЛ        43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439 ТИХОНОВА     ЕЛЕНА        1968 мс   КФК "ЛЕНОБЛАСТЬ"        48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471 СИМАНОВА     ТАТЬЯНА      1971 1p   КФК "КИНЕФ" ЛЕН. ОБЛ    52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064 БАЛАНДИНА    НАДЕЖДА      1968 кмс  ЧЕРЕПОВЕЦ "ЛЕГЕНДА"   1:04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641 РУСАКОВА     АННА         1966 2p   МОСКВА ЛИЧНО          1:07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200 КУЛЕШОВА     ЛАРИСА       1968 1p   СПб БАЛТИЙСКИЙ БЕРЕГ  1:15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82 КРАСИЛЬНИКОВ ЕКАТЕРИНА    1969 3p   СПб ПОЛЯРНАЯ ЗВЕЗДА   1:21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77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40%    54:17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4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1 СОКОЛОВА     СВЕТЛАНА     1963 кмс  СПб БАЛТИЙСКИЙ БЕРЕГ    46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679 СОЛОГУБОВА   ЕЛЕНА        1964      МОСКВА О-КЛУБ           48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855 АНКУДИНОВА   МАЙЯ         1965 кмс  ЯРОСЛАВСКАЯ ОБЛ         49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678 МИТЕРЕВА     ГАЛИНА       1962      МОСКВА О-КЛУБ           51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18 ЕЛАГИНА      НАТАЛЬЯ      1959 кмс  Н. НОВГОРОД СДЮШОР12    59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  6 ЛЕБЕДЕВА     НАТАЛЬЯ      1967 3p   НОВГОРОДСКАЯ ОБЛ      1:01:1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29 КОНЬКИНА     ОЛЬГА        1962 2p   НОВГОРОДСКАЯ ОБЛ      1:01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 47 МУЖИЛКО      ВЕРА         1964 2p   ТВЕРСКАЯ ОБЛ          1:06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409 КОНДРАШКИНА  ЛИДИЯ        1962 кмс  КФК "ЛЕНОБЛАСТЬ"      1:07:3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181 МАКЕЕВА      НАДЕЖДА      1963 1p   СПб ПОЛЯРНАЯ ЗВЕЗДА   1:07:3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043 СОРОКИНА     ОЛЬГА        1964 2p   Н. НОВГОРОД СДЮШОР12  1:09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1184 ФЕДОТОВА     ЕЛЕНА        1965 1p   ТЮМЕНЬ "ЕРМАК"        1:16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837 КАЗАНЦЕВА    ЕЛЕНА        1965 1p   СК АСТРАХАНЬГАЗПРОМ   1:19:0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1443 КАЧАЛИНА     МАРИНА       1964 2p   МОСКВА ЛИЧНО          1:30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219 КОЛЕЧКИНА    ЛАРИСА       1963 2p   ФСО КМВ "ГОРИЗОНТ"    1:31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830 НЕСЮТИНА     ОЛЬГА        1964 2p   СК АСТРАХАНЬГАЗПРОМ   2:03:2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442 ГУСЕВА       ТАТЬЯНА      1964 1p   МОСКВА ЦСО "ВАРИАНТ"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311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6%    54:09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4%  1:02:33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52%  1:10:57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4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02 ФЕРШАЛОВА    ВИКТОРИЯ     1958 мс   СПб БАЛТИЙСКИЙ БЕРЕГ    43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152 ЕГОРОВА      ЛЮДМИЛА      1957 кмс  ТУЛЬСКАЯ ОБЛ            46:4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732 КОЛУЗАЕВА    СВЕТЛАНА     1959 кмс  КРАСНОГОРСК МОС. ОБЛ    47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1171 СУХАНОВА     МАРИНА       1961 1p   ТУЛЬСКАЯ ОБЛ            47:4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1065 ЛАМОВА       ЕЛЕНА        1958 мс   ЧЕРЕПОВЕЦ "ЛЕГЕНДА"     48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052 ВОЛЬ         НИНА         1959 кмс  КАЛУЖСКАЯ ОБЛ           53:3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40 ЖАВОРОНКОВА  ЕЛЕНА        1961 1p   ТВЕРСКАЯ ОБЛ            54:1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1444 БУРДО        ТАТЬЯНА      1961 2p   ТВЕРСКАЯ ОБЛ            58:4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1446 МИРОНОВА     ТАТЬЯНА      1960 1p   Н. НОВГОРОД СДЮШОР12  1:01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461 КОНСТАНТИНОВ ЛЮБОВЬ       2000      НОВГОРОДСКАЯ ОБЛ      1:02:5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 101 КАСАТКИНА    ЕЛЕНА        1960 кмс  Н. НОВГОРОД СДЮШОР12  1:03:1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337 БОВЫКИНА     НИНА         1959 2p   СЕСТРОРЕЦК СДЮШОР СП  1:03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926 МИХАЙЛОВА    МАРИНА       1951 кмс  ПСКОВ "НАДЕЖДА"       1:05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130 СТРИЖКОВА    ИРИНА        2000 3p   ВЛАДИВОСТОК           1:05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163 ШАНГИНА      МАРИНА       1959 кмс  СМОЛЕНСКАЯ СДЮШОР-6   1:08:5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473 ЕГОРОВА      ТАТЬЯНА      2000 2p   КФК "КИНЕФ" ЛЕН. ОБЛ  1:15:1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 838 ИВАНОВА      ЕЛЕНА        1957 3p   СК АСТРАХАНЬГАЗПРОМ   1:20:1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8    55 ОНОФРЕЙЧУК   ГАЛИНА       1961 1p   ТВЕРСКАЯ ОБЛ          1:22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9  1008 СУРМАЧ       ЭЛЕОНОРА     1961 1p   ОК ДЮСШ ЛИПЕЦК. ОБЛ   1:40:5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0  1151 КИНЯЕВА      ТАТЬЯНА      1960 кмс  ТУЛЬСКАЯ ОБЛ          1:42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1   131 СУЧИЛОВА     ГАЛИНА       1956 2p   САРОВ НИЖЕГОРОДСКОЙ   1:43:5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2    39 СОБОЛЕВА     ЕЛЕНА        1961 1p   ТВЕРСКАЯ ОБЛ          1:44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23   322 СОСНИНА      НАТАЛЬЯ      1961 1p   СПб СДЮШОР-2   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575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32%    57:34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50%  1:05:25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5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264 СТЕПАНОВА    ИРИНА        1952 мс   СПб СДЮШОР-2            40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23 ПОЖИДАЕВА    ОЛЬГА        1955 1p   СПб СДЮШОР-2            49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927 УШАКОВА      НАТАЛЬЯ      1954 мс   ПСКОВ "НАДЕЖДА"         51:0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132 ШАРОВА       АЛЕКСАНДРА   1952 2p   САРОВ НИЖЕГОРОДСКОЙ     56:5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 13 КАЗАНЦЕВА    АЛИНА        1956 2p   НОВГОРОДСКАЯ ОБЛ        58:2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1154 СОРОКИНА     НИНА         1955 2p   ТУЛЬСКАЯ ОБЛ          1:00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 38 УСОВА        НАТАЛЬЯ      1952 1p   ТВЕРСКАЯ ОБЛ          1:00:3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34 МАЛЫШЕВА     ТАТЬЯНА      1952 2p   САРОВ НИЖЕГОРОДСКОЙ   1:01:5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133 ШУСТОВА      ГАЛИНА       1952 2p   САРОВ НИЖЕГОРОДСКОЙ   1:02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 619 ПЕТРОВА      ТАТЬЯНА      1956 2p   МОСКВА "МАЛАХИТ"      1:10:3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447 ЛОПАТИНА     ЗИНАИДА      2000      ЮНОСТЬ ЧУВАШИИ        1:15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741 ВАСИЛЬЕВА    ВАЛЕНТИНА    1952 2p   ЛЫТКАРИНО МОС. ОБЛ    1:17:1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3    16 ПОПОВИЧ      ЕЛЕНА        1956 2p   НОВГОРОДСКАЯ ОБЛ      1:33:44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4   666 ОСОКИНА      ЕЛЕНА        1952      МОСКВА КУНЦЕВО-ОРСА   1:48:3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5  1153 МУЖИЧКОВА    ЛЮБОВЬ       1955 3p   ТУЛЬСКАЯ ОБЛ          1:49:4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6   832 КОСТИНА      ЛЮДМИЛА      1955 2p   СК АСТРАХАНЬГАЗПРОМ   1:56:4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7  1283 ОЖЕГОВА      ОЛЬГА        1955 кмс  КОВРОВ "ВЫМПЕЛ" 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322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6%    46:56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4%    54:13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52%  1:01:3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5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630 НЕКРАСОВА    ГАЛИНА       1950 кмс  МОСКВА ОРИЕНТА-ВЕСНА    45:3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265 ГУБАНОВА     АННА         1948 мс   СПб СДЮШОР-2            49:0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449 ОВСЯННИКОВА  ТАМАРА       1948 1p   ТУЛЬСКАЯ ОБЛ            51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957 СКРИПОВА     ОЛЬГА        1949 2p   Н. НОВГОРОД СДЮШОР12    53:1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647 ИГНАТЕНКО    РАИСА        1951 2p   МОСКВА "БИЛЬДЕР"        55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696 ЧИЖИКОВА     ЛЮДМИЛА      1951 3p   МОСКВА ДЮСШ-35          56:4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1049 КУЛЕШОВА     НАДЕЖДА      1948 1p   КАЛУЖСКАЯ ОБЛ         1:03:0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8   135 СЕРГЕЕВА     НИНА         1949 2p   САРОВ НИЖЕГОРОДСКОЙ   1:04:31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9   659 БОРТНИК      ЕЛЕНА        1951 2p   МОСКВА СДЮШОР 54      1:20:1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0  1050 ГАЛКИНА      ГАЛИНА       1951 2p   КАЛУЖСКАЯ ОБЛ         1:28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1  1450 ДАНИЛОВА     ВАРВАРА      1948 1p   ВОРОНЕЖ СДЮСШОР-18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cs="Courier New CYR" w:ascii="Courier New CYR" w:hAnsi="Courier New CYR"/>
          <w:sz w:val="20"/>
          <w:szCs w:val="20"/>
        </w:rPr>
        <w:t xml:space="preserve">12   652 РУСАНОВА     ЕЛЕНА        1950 кмс  МОСКВА СДЮШОР 54     снят           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Ранг соревнований 266.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1р 116%    52:49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2р 134%  1:01:00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3р 152%  1:09:12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6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668 РЯЗАНСКАЯ    ТАТЬЯНА      1946      МОСКВА КУНЦЕВО-ОРСА     43:2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1177 ТЕНЦЕР       ГАЛИНА       1946 2p   ТУЛЬСКАЯ ОБЛ          1:09:4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1051 ОХОТНИЦКАЯ   НАДЕЖДА      1946 2p   КАЛУЖСКАЯ ОБЛ         1:45:26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65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28 МАЛОВА       МАРИЯ        1941 кмс  НОВГОРОДСКАЯ ОБЛ        48:07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38 ПЯТАКОВА     ЗОЯ          1938 кмс  СЕСТРОРЕЦК СДЮШОР СП    50:58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3   928 ГОРШКОВА     ЛЮДМИЛА      1939 мс   ПСКОВ "НАДЕЖДА"         52:25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4   669 ЕРЕМЕЕВА     ГАЛИНА       1939      МОСКВА КУНЦЕВО-ОРСА   1:10:2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5   339 ЩЕРБИНИНА    ВАЛЕНТИНА    1941 2p   СЕСТРОРЕЦК СДЮШОР СП  1:11:02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6   670 ЙОНСЕН       ЕЛЕНА        1937      МОСКВА КУНЦЕВО-ОРСА   1:24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7   616 ЧЕСНОКОВА    ИРИНА        1937 2p   МОСКВА "МАЛАХИТ"      2:00:39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6"/>
        </w:rPr>
        <w:t xml:space="preserve">Группа Ж70     </w:t>
      </w:r>
    </w:p>
    <w:p>
      <w:pPr>
        <w:pStyle w:val="Normal"/>
        <w:spacing w:lineRule="auto" w:line="180"/>
        <w:rPr>
          <w:rFonts w:ascii="Courier New CYR" w:hAnsi="Courier New CYR" w:cs="Courier New CYR"/>
          <w:b/>
          <w:b/>
          <w:bCs/>
          <w:sz w:val="20"/>
          <w:szCs w:val="20"/>
        </w:rPr>
      </w:pPr>
      <w:r>
        <w:rPr>
          <w:rFonts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1    54 ОНОФРЕЙЧУК   ЛЮДМИЛА      1936 1p   ТВЕРСКАЯ ОБЛ          1:28:00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cs="Courier New CYR" w:ascii="Courier New CYR" w:hAnsi="Courier New CYR"/>
          <w:sz w:val="20"/>
          <w:szCs w:val="20"/>
        </w:rPr>
        <w:t xml:space="preserve">2   340 ЦЫПКИНА      ГАЛИНА       1935 2p   СЕСТРОРЕЦК СДЮШОР СП  1:37:03 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Ранг соревнований не определяется</w:t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spacing w:lineRule="auto" w:line="18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Гл.судья _________ С.Бессонов                                                        Гл.секретарь ___________ О.Хепин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aps/>
        <w:sz w:val="16"/>
        <w:szCs w:val="16"/>
      </w:rPr>
    </w:pPr>
    <w:r>
      <w:rPr>
        <w:rFonts w:cs="Arial" w:ascii="Arial" w:hAnsi="Arial"/>
        <w:b/>
        <w:bCs/>
        <w:caps/>
        <w:sz w:val="16"/>
        <w:szCs w:val="16"/>
      </w:rPr>
      <w:t>Федерация спортивного ориентирования России</w:t>
    </w:r>
  </w:p>
  <w:p>
    <w:pPr>
      <w:pStyle w:val="Header"/>
      <w:jc w:val="center"/>
      <w:rPr>
        <w:rFonts w:ascii="Arial" w:hAnsi="Arial" w:cs="Arial"/>
        <w:b/>
        <w:b/>
        <w:bCs/>
        <w:caps/>
        <w:sz w:val="16"/>
        <w:szCs w:val="16"/>
      </w:rPr>
    </w:pPr>
    <w:r>
      <w:rPr>
        <w:rFonts w:cs="Arial" w:ascii="Arial" w:hAnsi="Arial"/>
        <w:b/>
        <w:bCs/>
        <w:caps/>
        <w:sz w:val="16"/>
        <w:szCs w:val="16"/>
      </w:rPr>
      <w:t>КОМИТЕТ ПО ДЕЛАМ МОЛОДЁЖИ, ФИЗИЧЕСКОЙ КУЛЬТУРЕ И СПОРТУ АДМИНИСТРАЦИИ НОВГОРОДСКОЙ ОБЛАСТИ</w:t>
    </w:r>
  </w:p>
  <w:p>
    <w:pPr>
      <w:pStyle w:val="Header"/>
      <w:jc w:val="center"/>
      <w:rPr>
        <w:rFonts w:ascii="Arial" w:hAnsi="Arial" w:cs="Arial"/>
        <w:b/>
        <w:b/>
        <w:bCs/>
        <w:caps/>
        <w:sz w:val="16"/>
        <w:szCs w:val="16"/>
      </w:rPr>
    </w:pPr>
    <w:r>
      <w:rPr>
        <w:rFonts w:cs="Arial" w:ascii="Arial" w:hAnsi="Arial"/>
        <w:b/>
        <w:bCs/>
        <w:caps/>
        <w:sz w:val="16"/>
        <w:szCs w:val="16"/>
      </w:rPr>
      <w:t>Федерация спортивного ориентирования НОВГОРОДСКОЙ ОБЛАСТИ</w:t>
    </w:r>
  </w:p>
  <w:p>
    <w:pPr>
      <w:pStyle w:val="Header"/>
      <w:jc w:val="center"/>
      <w:rPr>
        <w:rFonts w:ascii="Arial" w:hAnsi="Arial" w:cs="Arial"/>
        <w:b/>
        <w:b/>
        <w:bCs/>
        <w:caps/>
        <w:sz w:val="16"/>
        <w:szCs w:val="16"/>
      </w:rPr>
    </w:pPr>
    <w:r>
      <w:rPr>
        <w:rFonts w:cs="Arial" w:ascii="Arial" w:hAnsi="Arial"/>
        <w:b/>
        <w:bCs/>
        <w:caps/>
        <w:sz w:val="16"/>
        <w:szCs w:val="16"/>
      </w:rPr>
      <w:t>Среднерусский центр спортивного ориентирования</w:t>
    </w:r>
  </w:p>
  <w:p>
    <w:pPr>
      <w:pStyle w:val="Header"/>
      <w:jc w:val="center"/>
      <w:rPr>
        <w:rFonts w:ascii="Arial" w:hAnsi="Arial" w:cs="Arial"/>
        <w:b/>
        <w:b/>
        <w:bCs/>
        <w:caps/>
        <w:sz w:val="4"/>
        <w:szCs w:val="4"/>
      </w:rPr>
    </w:pPr>
    <w:r>
      <w:rPr>
        <w:rFonts w:cs="Arial" w:ascii="Arial" w:hAnsi="Arial"/>
        <w:b/>
        <w:bCs/>
        <w:caps/>
        <w:sz w:val="4"/>
        <w:szCs w:val="4"/>
      </w:rPr>
    </w:r>
  </w:p>
  <w:p>
    <w:pPr>
      <w:pStyle w:val="Header"/>
      <w:spacing w:lineRule="auto" w:line="204"/>
      <w:jc w:val="center"/>
      <w:rPr>
        <w:rFonts w:ascii="Courier New" w:hAnsi="Courier New" w:cs="Courier New"/>
        <w:b/>
        <w:b/>
        <w:bCs/>
        <w:sz w:val="18"/>
        <w:szCs w:val="18"/>
      </w:rPr>
    </w:pPr>
    <w:r>
      <w:rPr>
        <w:rFonts w:cs="Courier New" w:ascii="Courier New" w:hAnsi="Courier New"/>
        <w:b/>
        <w:bCs/>
        <w:sz w:val="18"/>
        <w:szCs w:val="18"/>
      </w:rPr>
      <w:t>ВСЕРОССИЙСКИЕ СОРЕВНОВАНИЯ. ВСЕРОССИЙСКИЙ КОМАНДНЫЙ ТУРНИР. ПЕРВЕНТСТВО РОССИИ СРЕДИ КЛУБОВ</w:t>
    </w:r>
  </w:p>
  <w:p>
    <w:pPr>
      <w:pStyle w:val="Header"/>
      <w:spacing w:lineRule="auto" w:line="204"/>
      <w:jc w:val="center"/>
      <w:rPr>
        <w:rFonts w:ascii="Courier New" w:hAnsi="Courier New" w:cs="Courier New"/>
        <w:b/>
        <w:b/>
        <w:bCs/>
        <w:sz w:val="18"/>
        <w:szCs w:val="18"/>
      </w:rPr>
    </w:pPr>
    <w:r>
      <w:rPr>
        <w:rFonts w:cs="Courier New" w:ascii="Courier New" w:hAnsi="Courier New"/>
        <w:b/>
        <w:bCs/>
        <w:sz w:val="18"/>
        <w:szCs w:val="18"/>
      </w:rPr>
      <w:t>вид программы: классика 40/50 (код дисциплины 0830021511Я)</w:t>
    </w:r>
  </w:p>
  <w:p>
    <w:pPr>
      <w:pStyle w:val="Header"/>
      <w:spacing w:lineRule="auto" w:line="204"/>
      <w:jc w:val="center"/>
      <w:rPr>
        <w:rFonts w:ascii="Courier New" w:hAnsi="Courier New" w:cs="Courier New"/>
        <w:b/>
        <w:b/>
        <w:bCs/>
        <w:sz w:val="6"/>
        <w:szCs w:val="6"/>
      </w:rPr>
    </w:pPr>
    <w:r>
      <w:rPr>
        <w:rFonts w:cs="Courier New" w:ascii="Courier New" w:hAnsi="Courier New"/>
        <w:b/>
        <w:bCs/>
        <w:sz w:val="6"/>
        <w:szCs w:val="6"/>
      </w:rPr>
    </w:r>
  </w:p>
  <w:p>
    <w:pPr>
      <w:pStyle w:val="Header"/>
      <w:spacing w:lineRule="auto" w:line="204"/>
      <w:jc w:val="center"/>
      <w:rPr>
        <w:rFonts w:ascii="Courier New" w:hAnsi="Courier New" w:cs="Courier New"/>
        <w:b/>
        <w:b/>
        <w:bCs/>
        <w:sz w:val="18"/>
        <w:szCs w:val="18"/>
      </w:rPr>
    </w:pPr>
    <w:r>
      <w:rPr>
        <w:rFonts w:cs="Courier New" w:ascii="Courier New" w:hAnsi="Courier New"/>
        <w:b/>
        <w:bCs/>
        <w:sz w:val="18"/>
        <w:szCs w:val="18"/>
      </w:rPr>
      <w:t>г. Валдай                                                                      25 августа 2006 г.</w:t>
    </w:r>
  </w:p>
  <w:p>
    <w:pPr>
      <w:pStyle w:val="Header"/>
      <w:jc w:val="center"/>
      <w:rPr>
        <w:rFonts w:ascii="Arial" w:hAnsi="Arial" w:cs="Arial"/>
        <w:b/>
        <w:b/>
        <w:bCs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2540</wp:posOffset>
              </wp:positionV>
              <wp:extent cx="66294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2pt" to="521.95pt,0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18"/>
        <w:szCs w:val="18"/>
        <w:lang w:val="en-US" w:eastAsia="en-US"/>
      </w:rPr>
      <w:t>ПРОТОКОЛ РЕЗУЛЬТАТОВ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2:23:00Z</dcterms:created>
  <dc:creator>Дмитрий Бессонов</dc:creator>
  <dc:description/>
  <cp:keywords/>
  <dc:language>en-US</dc:language>
  <cp:lastModifiedBy>dmir</cp:lastModifiedBy>
  <cp:lastPrinted>2006-08-25T17:15:00Z</cp:lastPrinted>
  <dcterms:modified xsi:type="dcterms:W3CDTF">2006-08-25T16:42:00Z</dcterms:modified>
  <cp:revision>36</cp:revision>
  <dc:subject/>
  <dc:title>протокол результатов</dc:title>
</cp:coreProperties>
</file>