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val="en-US" w:eastAsia="ru-RU"/>
        </w:rPr>
        <w:t>XI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ru-RU"/>
        </w:rPr>
        <w:t xml:space="preserve"> Зимние юношеские игры ЮАО</w:t>
        <w:br/>
        <w:t>Лыжная гонка, 5 января 2009 года</w:t>
        <w:br/>
        <w:t>КСК «Битца»</w:t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Юноши 1992-1993 г.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тародубец Алешаур        Юж Чертаново                18 1993 00:07:18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Тулаев Владислав          Юж Чертаново                41 1993 00:07:42,0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Детинкин М                Братеево                    94 1992 00:07:58,0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Чесноков Евгений          Нагатинский Затон           67 1993 00:08:04,0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Старицын Федор            Юж Чертаново                16 1993 00:08:16,0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Гречишкин Евгений         Нагатинский Затон           64 1993 00:08:17,0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Фирстенко И               Братеево                    98 1992 00:08:18,0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Савинов Константин        Сев Орехово-Борисово        54 1992 00:08:37,0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Пепрепелятник Андрей      Юж Чертаново                15 1993 00:08:38,0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Муныкин О                 Братеево                    96 1993 00:08:38,0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Татуев Артем              Юж Чертаново                40 1992 00:08:39,0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Щеглов Сергей             Сев Орехово-Борисово        55 1993 00:08:47,0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Бородинский Александр     Сев Орехово-Борисово        49 1992 00:08:48,0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Рогаткин Сергей           Сев Орехово-Борисово        51 1992 00:08:51,0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Калюжный С                Братеево                    95 1992 00:09:04,0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Пашаев Сулейман           Юж Орехово-Борисово        123 1994 00:09:09,0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Алферов Алексей           Чертаново Цент             155 1993 00:09:38,0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Нечайкин Кирилл           Царицыно                   176 1993 00:09:39,0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Барбор Александр          Царицыно                   177 1993 00:09:41,0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Муравьев Юрий             Юж Орехово-Борисово        111 1993 00:09:49,0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Гусашвили Андрей          Юж Орехово-Борисово        116 1994 00:09:50,0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Ураев В                   Братеево                    97 1992 00:09:52,0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Будин Дмитрий             Сев Чертаново               82 1993 00:10:09,0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Беликов Артем             Сев Чертаново               81 1992 00:10:11,0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Касаткин Александр        Юж Орехово-Борисово        120 1994 00:10:32,0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Шемпелев Василий          Сев Чертаново               87 1992 00:10:34,0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Климов Александр          Чертаново Цент             160 1993 00:10:53,0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Кисленко Дмитрий          Юж Орехово-Борисово        122 1994 00:10:58,0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Ващинин Александр         Чертаново Цент             156 1992 00:11:11,0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Маргарян Гарик            Сев Чертаново               83 1993 00:11:16,0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Бражников Петр            Нагатинский Затон           62 1992 00:11:27,0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Фролов Евгений            Нагатинский Затон           66 1993 00:11:30,0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Борунов Владимир          Сев Орехово-Борисово        50 1992 00:11:33,0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Сотников Антон            Царицыно                   178 1992 00:12:31,0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Манько Дмитрий            Зябликово                  146 1995 00:12:33,0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Арапов Юрий               Царицыно                   179 1992 00:12:42,0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Карасев Виктор            Зябликово                  142 1993 00:13:24,0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Черный Олег               Зябликово                  144 1994 00:14:10,0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Сидякин Дмитрий           Зябликово                  145 1994 00:14:32,0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Кузичкин Олег             Нагатинский Затон           65 1992 00:15:07,0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Шалимов Алексей           Нагатино-Садовники         190 1992 00:15:09,0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Мишанков Анедрей          Сев Чертаново               84 1993 00:15:21,0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Тропко Олег               Сев Чертаново               86 1992 00:16:02,0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Ваньков Вячеслав          Нагатинский Затон           63 1993 00:16:49,0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Сахаров Григорий          Зябликово                  143 1995 00:16:54,0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Чичеров Виталий           Зябликово                  147 1996 00:18:34,0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Басканов Павел            Юж Чертаново                42 1992 00:19:08,0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Петров Александр          Нагатино-Садовники         189 1992 00:21:34,0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Лобачев Виктор            Нагорное                   136 1992 00:23:09,0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Шевлеков Николай          Вост Бирюлево                1 1993 00:24:14,0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Бухтеев Василий           Даниловское                 75 1992 00:28:23,0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Китков Игорь              Нагорное                   135 1992 00:28:23,0   5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Мареев Антон              Нагорное                   137 1993 00:29:54,0   5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Бурмистов Дмитрий         Даниловское                 76 1992 00:30:19,0   5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Чистов Николай            Даниловское                 74 1993 00:31:58,0   5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Борисов Александр         Нагорное                   133 1992 00:37:55,0   5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Воробьев Александр        Чертаново Цент             158 1992 сошёл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Матвеев Влади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Налётов Дмит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val="en-US" w:eastAsia="ru-RU"/>
        </w:rPr>
        <w:t>XI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ru-RU"/>
        </w:rPr>
        <w:t xml:space="preserve"> Зимние юношеские игры ЮАО</w:t>
        <w:br/>
        <w:t>Лыжная гонка, 5 января 2009 года</w:t>
        <w:br/>
        <w:t>КСК «Битца»</w:t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Юноши 1994-1995 г.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Мерзликин Илья            Юж Чертаново                47 1994 00:07:52,0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Мухетдинов Ильдус         Братеево                   108 1994 00:08:19,0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Ганушкин Антон            Сев Орехово-Борисово        56 1994 00:08:39,0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Пезиков Иван              Сев Орехово-Борисово        60 1994 00:08:41,0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Федотов Алексей           Сев Орехово-Борисово        61 1994 00:08:46,0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Агаширинов Рашин          Юж Орехово-Борисово        129 1994 00:08:47,2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Лебедев Иннокентий        Сев Орехово-Борисово        58 1995 00:08:53,0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Хахалин Даниил            Юж Чертаново                48 1996 00:09:03,0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Циблиев Игорь             Зябликово                  152 1995 00:09:12,0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Давыдов Д                 Братеево                   106 1994 00:09:21,0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Арутюнян К                Братеево                   100 1994 00:09:25,0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Давыдов Артем             Нагатинский Затон           69 1994 00:09:26,0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Зайцев Никита             Сев Орехово-Борисово        57 1994 00:09:39,0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Абинов Башир              Юж Орехово-Борисово        124 1994 00:09:47,0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Переведенцев О            Братеево                   109 1994 00:09:52,0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Колпаков Александр        Юж Чертаново                44 1994 00:09:54,0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Кузнецов Алексей          Юж Чертаново                45 1994 00:09:54,0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Луценко Никита            Сев Чертаново               89 1995 00:10:08,0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Фролов Алексей            Зябликово                  148 1995 00:10:09,0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Борисов Никита            Юж Чертаново                43 1995 00:10:26,0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Абрамов Филипп            Юж Орехово-Борисово        128 1994 00:10:26,0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Гончаров Артур            Сев Чертаново               88 1994 00:10:28,0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Шнатюк Иван               Нагатинский Затон           73 1995 00:10:53,0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Дормаков Игорь            Чертаново Цент             162 1994 00:11:06,0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Бородин Н                 Братеево                    99 1996 00:11:08,0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Кухарев Денис             Юж Чертаново                46 1995 00:11:13,0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Ивличев Сергей            Зябликово                  150 1994 00:11:14,0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Мигунов Владимир          Сев Чертаново               90 1994 00:11:18,0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Лебедев А                 Братеево                   107 1996 00:11:33,0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Бычков Антон              Нагатинский Затон           68 1994 00:11:52,0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Иванов Петр               Нагатинский Затон           71 1995 00:12:01,0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Амелехин Алексей          Вост Бирюлево                8 1994 00:12:11,0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Золотов Иван              Зябликово                  153 1995 00:12:38,0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Лукашевич Юрий            Нагорное                   140 1995 00:12:40,0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Шаров Александр           Нагорное                   141 1995 00:12:42,0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Пушкин Илья               Сев Чертаново               91 1995 00:13:08,0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Баклакин Д                Братеево                   102 1994 00:13:21,0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Василевский Максим        Юж Орехово-Борисово        130 1994 00:13:24,0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Иванов Кирилл             Зап Бирюлево               195 1994 00:13:46,0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Панкратов Кирилл          Зап Бирюлево               197 1995 00:14:02,0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Новиков Илья              Царицыно                   185 1994 00:14:07,0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Рыбка Михаил              Царицыно                   181 1994 00:14:24,0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Морозов Михаил            Царицыно                   186 1994 00:14:43,0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Тимохин Кирилл            Царицыно                   182 1994 00:14:48,0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Горошенко Артем           Зябликово                  151 1995 00:15:07,0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Золоскин Юрий             Нагатинский Затон           70 1994 00:15:08,0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Саблин Кирилл             Чертаново Цент             164 1994 00:15:28,0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Афанасьев Юрий            Чертаново Цент             161 1995 00:15:55,0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Шмелев Дмитрий            Зябликово                  154 1995 00:18:05,0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Иванов Павел              Зап Бирюлево               196 1996 00:18:26,0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Чернов Роберт             Даниловское                 78 1995 00:19:06,0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Князев Александр          Даниловское                 79 1995 00:19:20,0   5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3 Жуковец Владислав         Нагорное                   139 1996 00:20:28,0   5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4 Казаков Андрей            Царицыно                   183 1995 00:20:57,0   5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5 Колесников Алексей        Вост Бирюлево               11 1994 00:21:13,0   5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6 Афанасьев Александр       Нагорное                   138 1996 00:21:25,0   5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7 Калинин Денис             Юж Орехово-Борисово        131 1994 00:22:12,0   5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8 Гасемнов Орхан            Юж Орехово-Борисово        132 1994 00:23:10,0   5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9 Спирин Алексей            Нагатинский Затон           72 1994 00:27:10,0   5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0 Черкасов Евгений          Даниловское                 77 1994 00:33:06,0   6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1 Кудрявцев Александр       Даниловское                 80 1994 00:35:26,0   6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2 Рыхва Артем               Сев Чертаново               92 1995 сошёл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3 Скакунов Иван             Сев Чертаново               93 1994 сошёл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Матвеев Влади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Налётов Дмитрий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val="en-US" w:eastAsia="ru-RU"/>
        </w:rPr>
        <w:t>XI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ru-RU"/>
        </w:rPr>
        <w:t xml:space="preserve"> Зимние юношеские игры ЮАО</w:t>
        <w:br/>
        <w:t>Лыжная гонка, 5 января 2009 года</w:t>
        <w:br/>
        <w:t>КСК «Битца»</w:t>
        <w:br/>
        <w:t xml:space="preserve">ПРОТОКОЛ РЕЗУЛЬТА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Девушки 1992-1993 г.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орпусова Мария           Сев Орехово-Борисово        17 1993 00:04:52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Рыжкова Ольга             Юж Чертаново                 8 1992 00:04:59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Фомичева Виктория         Сев Орехово-Борисово        19 1994 00:05:08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Нефедова Евгения          Сев Орехово-Борисово        20 1995 00:05:16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Артамонова Арина          Юж Чертаново                 6 1993 00:05:18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Анфиноннова Мария         Юж Чертаново                 5 1992 00:05:29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Шутенкова Анна            Сев Орехово-Борисово        18 1993 00:05:35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Бороздина Мария           Юж Чертаново                 9 1992 00:05:41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Теремкина Алена           Юж Чертаново                10 1992 00:05:41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Баласултанова Анастасия   Зябликово                   93 1996 00:05:43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Гаврилова Татьяна         Братеево                    62 1995 00:05:44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Шмелева Анастасия         Зябликово                   94 1994 00:05:52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Грицик Ольга              Братеево                    58 1992 00:05:59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Акашкина Ирина            Царицыно                   123 1992 00:06:01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Кузнецова Мария           Сев Чертаново               44 1993 00:06:14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Кулакова Елена            Царицыно                   124 1992 00:06:14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Шаяпова Александра        Братеево                    60 1992 00:06:24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Брейкина Анна             Царицыно                   126 1993 00:06:25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Сидорова Лиза             Царицыно                   125 1993 00:06:29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Казаченко Анна            Братеево                    59 1994 00:06:51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Рощина О                  Братеево                    63 1996 00:07:16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Новотинова Ксения         Юж Орехово-Борисово         74 1993 00:07:19  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Катощева Нина             Юж Орехово-Борисово         72 1993 00:07:21  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Курицына Юлия             Сев Чертаново               45 1992 00:07:23  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Саденкова Алсу            Сев Чертаново               47 1993 00:07:37  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Рубцова Алена             Чертаново Цент             106 1993 00:07:55  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Блащенко Александра       Братеево                    61 1998 00:08:20  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Рубина Ирина              Чертаново Цент             105 1992 00:09:00  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Ефремова Анна             Зябликово                   97 1995 00:09:15  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Блохина Мария             Вост Бирюлево                1 1992 00:09:35  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Строева Валентина         Юж Орехово-Борисово         75 1993 00:10:38  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Павлова Анна              Нагорное                    87 1993 00:10:40  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Исаченко Татьяна          Юж Орехово-Борисово         71 1993 00:10:58  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Бородулина Кристина       Чертаново Цент             103 1993 00:12:15  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Кашинская Яна             Зябликово                   98 1995 00:13:20  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Шилобреева Ирина          Царицыно                   127 1993 00:14:09  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Филипская Юлия            Сев Чертаново               48 1992 00:14:41  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Ладовская Ольга           Юж Орехово-Борисово         73 1993 00:15:36  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Кублицкая Елена           Нагорное                    86 1992 00:17:49  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Зиганшина Дарья           Нагорное                    85 1993 00:18:04  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Пекшина Юлия              Чертаново Цент             104 1992 00:18:11  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Иващенко Антонина         Зябликово                   95 1993 00:18:20  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Годжаева Динара           Нагорное                    83 1992 00:18:26  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Политошкина Екатерина     Нагатинский Затон           28 1992 00:18:44  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Лаврова Анна              Нагатинский Затон           27 1992 00:20:47  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Ким Евгения               Нагатинский Затон           26 1992 00:20:48  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Данилина Алена            Нагатино-Садовники         134 1993 00:21:32  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Абдугафурова Фируза       Нагатино-Садовники         132 1992 00:26:43  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Матвеев Влади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Налётов Дмитрий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val="en-US" w:eastAsia="ru-RU"/>
        </w:rPr>
        <w:t>XI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ru-RU"/>
        </w:rPr>
        <w:t xml:space="preserve"> Зимние юношеские игры ЮАО</w:t>
        <w:br/>
        <w:t>Лыжная гонка, 5 января 2009 года</w:t>
        <w:br/>
        <w:t>КСК «Битца»</w:t>
        <w:br/>
        <w:t xml:space="preserve">ПРОТОКОЛ РЕЗУЛЬТА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Девушки 1994-1995 г.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вешникова Виктория       Сев Орехово-Борисово        23 1994 00:04:26   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Лихачева Мария            Сев Орехово-Борисово        22 1995 00:04:51   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Мухина Катарина           Юж Чертаново                16 1994 00:04:58   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Мальцева Ольга            Юж Чертаново                15 1994 00:05:00   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Иванова Мария             Юж Чертаново                12 1995 00:05:03   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Пузырей Анна              Юж Чертаново                14 1995 00:05:32   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Уманская В                Братеево                    70 1995 00:05:34   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Москвина Полина           Юж Чертаново                13 1995 00:05:37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Зайцева Ксения            Сев Орехово-Борисово        21 1995 00:05:38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Сударикова Н              Братеево                    69 1996 00:05:50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Трындина Николь           Вост Бирюлево                3 1996 00:05:54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Кузнецова В               Братеево                    68 1994 00:05:59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Фомичева Василиса         Сев Орехово-Борисово        25 1994 00:06:09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Волкова Мария             Братеево                    66 1997 00:06:09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Дробышева Оксана          Юж Чертаново                11 1994 00:06:11   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Загорская Светлана        Царицыно                   131 1994 00:06:28   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Мамонтова Мария           Царицыно                   130 1994 00:06:36   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Дмитриева Сусанна         Нагатинский Затон           35 1995 00:06:50   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Андреева Мария            Чертаново Цент             107 1994 00:07:25   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Рябова Инга               Чертаново Цент             110 1994 00:07:36   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Хакимова Виолетта         Царицыно                   128 1995 00:07:45   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Лушна Виктория            Юж Орехово-Борисово         79 1994 00:07:47   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Кузина Юлия               Братеево                    67 1996 00:07:53   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Туринина Оксана           Сев Чертаново               57 1994 00:08:26   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Пондина Ольга             Юж Орехово-Борисово         80 1994 00:08:33   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Иннова Мария              Юж Орехово-Борисово         78 1995 00:08:34   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Павлова Анастасия         Зябликово                   99 1995 00:08:34   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Беляева Елизавета         Царицыно                   129 1994 00:09:03   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Парижская Ксения          Чертаново Цент             109 1994 00:09:08   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Чукина Анастасия          Вост Бирюлево                4 1995 00:09:31   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Дроботько Елена           Юж Орехово-Борисово         77 1994 00:09:41   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Денисова Татьяна          Сев Чертаново               51 1995 00:09:43   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Богатырева Мария          Братеево                    65 1998 00:10:19   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Казьмина Ксения           Нагорное                    89 1996 00:10:32   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Пронина Алена             Зап Бирюлево               143 1994 00:10:51   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Алексеева Аня             Юж Орехово-Борисово         76 1994 00:11:18   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Сибирева Екатерина        Зябликово                  100 1996 00:11:25   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Иванова Анна              Сев Чертаново               52 1995 00:11:49   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Сбешкина Анастасия        Зап Бирюлево               142 1994 00:14:25   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Федюкова Анна             Зябликово                  102 1996 00:14:59     4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Хотошченко Анастасия      Юж Орехово-Борисово         82 1995 00:15:03     4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Елизарова Галина          Царицыно                   137 1994 00:15:28     4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Скобелева Анна            Зябликово                  101 1995 00:15:51     4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Афанасьева Юлия           Нагорное                    88 1996 00:16:43     4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Кириллова Влада           Нагатинский Затон           36 1994 00:17:14     4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Седова Марина             Нагатинский Затон           37 1995 00:17:47     4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Прохорова Анастасия       Чертаново Цент             108 1996 00:18:07     4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Аристархова Виктория      Нагатинский Затон           33 1995 00:18:39     4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Штифирца Крина            Нагатинский Затон           38 1995 00:19:26     4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Маслова Анастасия         Сев Чертаново               55 1994 00:26:59     5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Муминова Мария            Даниловское                 43 1994 00:30:45     5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Матвеев Влади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Налётов Дмитрий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val="en-US" w:eastAsia="ru-RU"/>
        </w:rPr>
        <w:t>XI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ru-RU"/>
        </w:rPr>
        <w:t xml:space="preserve"> Зимние юношеские игры ЮАО</w:t>
        <w:br/>
        <w:t>Лыжная гонка, 5 января 2009 года</w:t>
        <w:br/>
      </w:r>
      <w:r>
        <w:rPr/>
        <w:t>КСК «Битца»</w:t>
        <w:br/>
        <w:t xml:space="preserve">ПРОТОКОЛ КОМАНДНЫХ РЕЗУЛЬТАТОВ </w:t>
      </w:r>
    </w:p>
    <w:tbl>
      <w:tblPr>
        <w:tblW w:w="9291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32"/>
        <w:gridCol w:w="1088"/>
        <w:gridCol w:w="832"/>
        <w:gridCol w:w="1088"/>
        <w:gridCol w:w="960"/>
        <w:gridCol w:w="960"/>
        <w:gridCol w:w="960"/>
      </w:tblGrid>
      <w:tr>
        <w:trPr>
          <w:trHeight w:val="315" w:hRule="atLeast"/>
        </w:trPr>
        <w:tc>
          <w:tcPr>
            <w:tcW w:w="2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униципалитет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чёт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чёт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чё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ертаново Южное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0: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1: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1: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рехово-Борисово Сев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19:17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4: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4: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ратеево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3:07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3: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6: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рехово-Борисово Южн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1: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7: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8: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арицыно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5:08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4: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9: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ертаново Северное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9:4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0: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0: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ябликово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9:24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3: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2: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ертаново Центр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1:56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2: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4: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гатино-Садовники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8:1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6: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4: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гатинский Затон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2:24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6: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49: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горное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5:44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07: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2: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рюлево Восточное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5: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57: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22: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ирюлево Западное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25:16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46: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11: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аниловское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:30:4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:37: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:07: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нское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-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-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-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скворечье-Сабурово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-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-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-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-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-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Матвеев Влади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Налётов Дмитри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0:24:00Z</dcterms:created>
  <dc:creator>Dmitry</dc:creator>
  <dc:description/>
  <cp:keywords/>
  <dc:language>en-US</dc:language>
  <cp:lastModifiedBy>Olga</cp:lastModifiedBy>
  <cp:lastPrinted>2009-01-05T13:42:00Z</cp:lastPrinted>
  <dcterms:modified xsi:type="dcterms:W3CDTF">2009-01-05T10:43:00Z</dcterms:modified>
  <cp:revision>7</cp:revision>
  <dc:subject/>
  <dc:title/>
</cp:coreProperties>
</file>