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val="en-US" w:eastAsia="ru-RU"/>
        </w:rPr>
        <w:t>XI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ru-RU"/>
        </w:rPr>
        <w:t xml:space="preserve"> Зимние юношеские игры ЮАО</w:t>
        <w:br/>
        <w:t>Биатлон, 3 января 2009 года</w:t>
        <w:br/>
        <w:t>КСК «Битца»</w:t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Девушки 1992-1993 г.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 ШТРАФ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Рубина Ирина              Чертаново Центр             70 1992     2  00:08:21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адикова  Эльвира         Братеево                    27 1992     3  00:09:22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Рыжкова Ольга             Чертаново Южное             50 1992     3  00:09:49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Шутенкова Анна            Орехово-Борисово Сев         2 1993     5  00:10:00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Корпусова Мария           Орехово-Борисово Сев        37 1993     5  00:10:16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Зыкова Виолетта           Чертаново Южное             48 1992     4  00:10:24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Бороздина Мария           Чертаново Южное             51 1992     4  00:10:25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Яковлева Алена            Братеево                    24 1992     5  00:10:53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Хвостова Диана            Чертаново Центр             73 1992     5  00:11:21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Садохо Алиса              Братеево                    25 1992     5  00:11:25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Шаяпова Александра        Братеево                    23 1992     5  00:11:35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Артамонова Арина          Чертаново Южное             47 1993     5  00:11:59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Анфиноннова Мария         Чертаново Южное             46 1992     5  00:12:03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Брейкина Анна             Царицыно                   102 1993     5  00:12:05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Сидорова Лиза             Царицыно                   101 1993     5  00:12:58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Бородулина Кристина       Чертаново Центр             63 1993     5  00:13:06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Шилобреева Ирина          Царицыно                   103 1993     5  00:13:13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Пшенникова Анастасия      Бирюлево Западное          155 1992     4  00:13:22  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Катощева Нина             Орехово-Борисово Южн        59 1993     5  00:13:23  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Пронина Надежда           Нагатинский Затон          112 1992     5  00:13:39  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Кулакова Елена            Царицыно                   100 1992     5  00:13:42  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Ладовская Ольга           Орехово-Борисово Южн        60 1993     5  00:13:50  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Исаченко Татьяна          Орехово-Борисово Южн        58 1993     5  00:13:52  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Акашкина Ирина            Царицыно                    99 1992     5  00:14:34  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Каширина Алина            Москворечье-Сабурово        82 1993     5  00:14:42  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Лаврова Анна              Нагатинский Затон          110 1992     5  00:15:36  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Кондрашина Алена          Москворечье-Сабурово        81 1993     5  00:16:08  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Филипская Юлия            Чертаново Северное           1 1992     5  00:16:16  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Кирилюк Анна              Москворечье-Сабурово        80 1992     5  00:16:55  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Зиганшина Дарья           Нагорное                    91 1993     5  00:17:23  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Строева Валентина         Орехово-Борисово Южн        62 1993     5  00:17:24  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Симонова Диана            Чертаново Центр             72 1992     5  00:17:36  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Новотинова Ксения         Орехово-Борисово Южн        61 1993     5  00:18:01  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Данилина Алена            Нагатино-Садовники         131 1993     5  00:18:33  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Гришина Дарья             Москворечье-Сабурово        79 1992     5  00:20:13  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Иващенко Антонина         Зябликово                   22 1993     1  00:21:18  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Катюкина Полина           Зябликово                   12 1993     5  00:22:02  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Школьная Наталия          Москворечье-Сабурово        83 1992     5  00:23:46  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Зиновьева Наталья         Нагатино-Садовники         129 1992     5  00:24:50  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Абдугафурова Фируза       Нагатино-Садовники         130 1992     5  00:24:50  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Павлова Анна              Нагорное                    93 1993     5  00:25:23  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Кублицкая Елена           Нагорное                    92 1992     5  00:26:40  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Годжаева Динара           Нагорное                    90 1992     5  00:27:37  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Политошкина Екатерина     Нагатинский Затон          111 1992     5  00:28:15  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Серова Екатерина          Нагатинский Затон          113 1992     5  00:28:35  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Ким Евгения               Нагатинский Затон          109 1992     5  00:28:49  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Рубцова Алена             Чертаново Центр             71 1993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Сычева Оксана             Нагорное                    94 1992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Кузина М                  Донское                    119 1993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Зарецкая Н                Донское                    120 1993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Валеева Я                 Донское                    121 1993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Кириллова Н               Донское                    122 1993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Полищук А                 Донское                    123 1993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Гуськова Надежда          Нагатино-Садовники         132 1993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Матвеев Влади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Налётов Дмитрий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val="en-US" w:eastAsia="ru-RU"/>
        </w:rPr>
        <w:t>XI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ru-RU"/>
        </w:rPr>
        <w:t xml:space="preserve"> Зимние юношеские игры ЮАО</w:t>
        <w:br/>
        <w:t>Биатлон, 3 января 2009 года</w:t>
        <w:br/>
        <w:t>КСК «Битца»</w:t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Девушки 1994-1995  г.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 ШТРАФ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Уманская Валерия          Братеево                    29 1995     3  00:08:5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Баласултанова Альбина     Зябликово                   13 1994     2  00:08:59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Гаврилова Татьяна         Братеево                    30 1995     3  00:09:05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Мухина Катарина           Чертаново Южное             57 1994     4  00:09:18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Козаченко А               Братеево                    26 1994     2  00:09:36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Пузырей Анна              Чертаново Южное             55 1995     4  00:09:39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Иванова Мария             Чертаново Южное             52 1995     4  00:10:09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Свешникова Виктория       Орехово-Борисово Сев        43 1994     5  00:10:17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Зайцева Ксения            Орехово-Борисово Сев        42 1995     4  00:10:21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Дмитриева Сусанна         Нагатинский Затон          116 1995     5  00:10:27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Фомичева Виктория         Орехово-Борисово Сев        38 1994     5  00:10:37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Лихачева Мария            Орехово-Борисово Сев        44 1995     5  00:10:43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Хорнина Ольга             Орехово-Борисово Южн        69 1994     3  00:10:43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Рябова Инга               Чертаново Центр             78 1994     4  00:11:06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Плаксина Елена            Чертаново Центр             76 1994     3  00:11:07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Мальцева Ольга            Чертаново Южное             56 1994     5  00:11:23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Денисова Татьяна          Чертаново Северное          10 1995     5  00:11:32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Трындина Николь           Бирюлево Восточное          35 1996     5  00:11:55  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Москвина Полина           Чертаново Южное             54 1995     5  00:11:57  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Сударикова Н              Братеево                    33 1996     5  00:12:04  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Фомичева Василиса         Орехово-Борисово Сев        45 1994     4  00:12:16  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Кузина Юлия               Братеево                    28 1996     4  00:12:17  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Волкова Мария             Братеево                    34 1997     4  00:12:25  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Нефедова Евгения          Орехово-Борисово Сев        41 1995     5  00:12:25  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Андреева Мария            Чертаново Центр             74 1994     4  00:12:29  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Орлова Эльвира            Орехово-Борисово Сев        40 1994     5  00:13:11  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Карлина Мария             Чертаново Северное           9 1994     5  00:13:21  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Иннова Мария              Орехово-Борисово Южн        66 1995     5  00:14:02  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Чукина Анастасия          Бирюлево Восточное          36 1995     4  00:14:04  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Иванова Анна              Чертаново Северное           6 1995     5  00:14:06  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Пондина Ольга             Орехово-Борисово Южн        68 1994     5  00:14:16  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Лушна Виктория            Орехово-Борисово Южн        67 1994     5  00:14:40  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Кашинская Яна             Зябликово                   20 1997     5  00:14:42  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Баласултанова Анастасия   Зябликово                   14 1996     5  00:15:16  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Скобелева Анна            Зябликово                   18 1995     5  00:16:25  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Елизарова Галина          Царицыно                   108 1994     5  00:16:39  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Егорова Мария             Зябликово                   21 1994     2  00:16:41  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Поскачей Дарья            Москворечье-Сабурово        88 1996     5  00:17:02  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Павлова Анастасия         Зябликово                   15 1995     5  00:17:06  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Федосеева Мария           Москворечье-Сабурово        89 1995     5  00:17:17  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Хакимова Виолетта         Царицыно                   104 1995     5  00:18:10  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Бубнова Екатерина         Москворечье-Сабурово        85 1994     5  00:18:20  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Губанищева Анна           Москворечье-Сабурово        86 1996     5  00:18:57  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Федюкова Анна             Зябликово                   16 1996     5  00:19:01  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Туринина Оксана           Чертаново Северное           8 1994     5  00:19:39  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Загорская Светлана        Царицыно                   107 1994     3  00:20:02  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Маслова Анастасия         Чертаново Северное           7 1994     5  00:20:10  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Носова Вероника           Москворечье-Сабурово        87 1995     5  00:20:13  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Дроботько Елена           Орехово-Борисово Южн        65 1994     3  00:21:04  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Прохорова Анастасия       Чертаново Центр             77 1996     5  00:21:30  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Мамонтова Мария           Царицыно                   106 1994     4  00:22:30  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Кириллова Влада           Нагатинский Затон          117 1994     5  00:23:16     5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Штифирца Крина            Нагатинский Затон          118 1995     5  00:23:19     5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Афанасьева Юлия           Нагорное                    95 1996     5  00:23:50     5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Маткасимова Айзада        Даниловское                137 1995     5  00:23:51     5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6 Дмитриева Кристина        Нагатинский Затон          115 1994     5  00:24:10     5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Аристархова Виктория      Нагатинский Затон          114 1995     5  00:26:40     57      </w:t>
      </w:r>
    </w:p>
    <w:p>
      <w:pPr>
        <w:pStyle w:val="HTML1"/>
        <w:spacing w:lineRule="auto" w:line="192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8 Волкова Татьяна           Зябликово                   19 1994     5  00:38:19     58      </w:t>
        <w:br/>
        <w:t xml:space="preserve">  59 Сибирева Екатерина        Зябликово                   17 1996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0 Парижская Ксения          Чертаново Центр             75 1994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1 Казьмина Ксения           Нагорное                    96 1996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2 Климанова Алена           Нагорное                    97 1996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3 Крупенина Юлия            Нагорное                    98 1996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4 Беляева Елизавета         Царицыно                   105 1994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5 Розняк А                  Донское                    124 1994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6 Кокарева А                Донское                    125 1994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7 Корошкова О               Донское                    126 1995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8 Александрова .            Донское                    127 1995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9 Даниленко Н               Донское                    128 1995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0 Мельник Евгения           Нагатино-Садовники         133 1994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1 Денисова Юлия             Нагатино-Садовники         134 1995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2 Демчева Елизавета         Нагатино-Садовники         135 1995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3 Насибова Нила             Нагатино-Садовники         136 1995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br/>
        <w:t>Главный судья                                  Матвеев Влади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Налётов Дмитрий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val="en-US" w:eastAsia="ru-RU"/>
        </w:rPr>
        <w:t>XI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ru-RU"/>
        </w:rPr>
        <w:t xml:space="preserve"> Зимние юношеские игры ЮАО</w:t>
        <w:br/>
        <w:t>Биатлон, 3 января 2009 года</w:t>
        <w:br/>
        <w:t>КСК «Битца»</w:t>
        <w:br/>
        <w:t xml:space="preserve">ПРОТОКОЛ РЕЗУЛЬТАТОВ </w:t>
      </w:r>
    </w:p>
    <w:p>
      <w:pPr>
        <w:pStyle w:val="Heading1"/>
        <w:jc w:val="left"/>
        <w:rPr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Юноши 1992-1993 г.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 ШТРАФ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тарицын Федор            Чертаново Южное            122 1993     1  00:05:39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Муравьев Юрий             Орехово-Борисово Южн       136 1993     2  00:07:44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Савинов Константин        Орехово-Борисово Сев       107 1992     3  00:08:02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Климаков Д                Братеево                    80 1992     2  00:08:15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Стародубец Алешаур        Чертаново Южное            123 1993     4  00:08:38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Тулаев Владислав          Чертаново Южное            128 1993     4  00:08:41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Детинкин М                Братеево                    86 1992     3  00:09:15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Рогаткин Сергей           Орехово-Борисово Сев       116 1992     4  00:09:15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Труханов Павел            Москворечье-Сабурово       157 1992     5  00:09:30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Муныкин О                 Братеево                    81 1993     3  00:09:40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Шамонов Александр         Чертаново Центральн        146 1992     3  00:09:40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Чесноков Евгений          Нагатинский Затон          193 1993     4  00:09:48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Пепрепелятник Андрей      Чертаново Южное            120 1993     5  00:10:05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Ващинин Александр         Чертаново Центральн        142 1992     5  00:10:08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Гречишкин Евгений         Нагатинский Затон          189 1993     5  00:10:12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Татуев Артем              Чертаново Южное            124 1992     5  00:10:22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Нечайкин Кирилл           Царицыно                   172 1993     5  00:10:24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Щеглов Сергей             Орехово-Борисово Сев       111 1993     5  00:10:40  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Фролов Евгений            Нагатинский Затон          192 1993     5  00:10:44  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Бородинский Александр     Орехово-Борисово Сев       108 1992     5  00:10:46  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Барбор Александр          Царицыно                   173 1993     5  00:10:48  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Калюжный С                Братеево                    78 1992     5  00:11:14  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Борунов Владимир          Орехово-Борисово Сев       109 1992     4  00:11:14  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Ураев В                   Братеево                    84 1992     5  00:11:23  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Воробьев Александр        Чертаново Центральн        143 1992     4  00:11:24  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Бражников Петр            Нагатинский Затон          188 1992     4  00:11:36  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Кучерук Дмитрий           Чертаново Центральн        145 1993     5  00:11:40  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Кузичкин Олег             Нагатинский Затон          190 1992     4  00:11:57  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Тропко Олег               Чертаново Северное          41 1992     4  00:11:59  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Карасев Виктор            Зябликово                   72 1993     2  00:12:31  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Маргарян Гарик            Чертаново Северное          43 1993     4  00:12:38  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Батайлов Артем            Зябликово                   73 1993     4  00:12:39  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Арапов Юрий               Царицыно                   175 1992     4  00:12:39  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Купцов Иван               Нагатино-Садовники         244 1992     5  00:12:44  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Мишанков Анедрей          Чертаново Северное          44 1993     4  00:12:50  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Брожин Александр          Москворечье-Сабурово       153 1992     5  00:13:38  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Сорокин Алексей           Москворечье-Сабурово       156 1992     5  00:14:03  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Шалимов Алексей           Нагатино-Садовники         246 1992     5  00:14:06  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Климов Александр          Чертаново Центральн        144 1993     5  00:14:34  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Шемпелев Василий          Чертаново Северное          42 1992     5  00:14:43  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Майоров Александр         Москворечье-Сабурово       155 1993     5  00:14:47  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Дулин Алексей             Москворечье-Сабурово       154 1993     5  00:15:08  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Сотников Антон            Царицыно                   174 1992     5  00:15:16  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Петров Александр          Нагатино-Садовники         242 1992     4  00:15:50  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Беликов Артем             Чертаново Северное          40 1992     5  00:16:27  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Борисов Александр         Нагорное                   163 1992     5  00:17:13  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Хайфер Айман              Царицыно                   176 1993     5  00:17:50  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Китков Игорь              Нагорное                   164 1992     4  00:18:12  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Репин Виктор              Даниловское                258 1992     4  00:22:23  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Лобачев Виктор            Нагорное                   165 1992     5  00:24:15  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Мареев Антон              Нагорное                   166 1993     5  00:31:25  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Сидоров Кирилл            Нагорное                   167 1992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Машросов А                Донской                    199 1993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Форсян М                  Донской                    200 1993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Кондрашов .               Донской                    210 1993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6 Срелиян Н                 Донской                    214 1993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Торопов  П                Донской                    215 1993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8 Гридников Альберт         Нагатино-Садовники         247 1992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Матвеев Влади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Налётов Дмитрий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val="en-US" w:eastAsia="ru-RU"/>
        </w:rPr>
        <w:t>XI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ru-RU"/>
        </w:rPr>
        <w:t xml:space="preserve"> Зимние юношеские игры ЮАО</w:t>
        <w:br/>
        <w:t>Биатлон, 3 января 2009 года</w:t>
        <w:br/>
        <w:t>КСК «Битца»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cs="Arial" w:ascii="Arial" w:hAnsi="Arial"/>
          <w:b/>
          <w:bCs/>
          <w:sz w:val="18"/>
          <w:szCs w:val="18"/>
        </w:rPr>
        <w:t>Юноши 19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94-1995 г.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 ШТРАФ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узнецов Алексей          Чертаново Южное            131 1994     3  00:08:30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Мерзликин Илья            Чертаново Южное            133 1994     4  00:08:30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Федотов Алексей           Орехово-Борисово Сев       102 1994     4  00:09:13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Гусашвили Андрей          Орехово-Борисово Южн       185 1994     4  00:09:13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Агаширинов Рашин          Орехово-Борисово Южн       139 1994     3  00:09:20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Ганушкин Антон            Орехово-Борисово Сев       106 1994     4  00:09:21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Осипов Игорь              Нагатино-Садовники         252 1994     5  00:09:23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Кухарев Денис             Чертаново Южное            132 1995     4  00:09:29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Пезиков Иван              Орехово-Борисово Сев        97 1994     4  00:09:45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Мамедов Руфат             Чертаново Центральн        151 1995     3  00:09:52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Песков Артем              Нагатинский Затон          196 1994     3  00:09:56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Касаткин Александр        Орехово-Борисово Южн       183 1994     4  00:10:03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Кисленко Дмитрий          Орехово-Борисово Южн       186 1994     4  00:10:09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Абинов Башир              Орехово-Борисово Южн       137 1994     5  00:10:13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Василевский Максим        Орехово-Борисово Южн       141 1994     5  00:10:15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Спирин Алексей            Нагатинский Затон          197 1994     3  00:10:30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Новиков Илья              Царицыно                   181 1994     5  00:10:36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Пашаев Сулейман           Орехово-Борисово Южн       187 1994     4  00:10:48  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Переведенцев О            Братеево                    90 1994     4  00:10:49  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Аратюнян К                Братеево                    89 1994     4  00:10:51  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Лихачев Павел             Орехово-Борисово Сев        98 1994     5  00:10:54  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Мухетдинов У              Братеево                    92 1994     5  00:10:59  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Хахалин Даниил            Чертаново Южное            135 1996     5  00:10:59  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Лебедев Иннокентий        Орехово-Борисово Сев        99 1995     5  00:11:00  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Абрамов Филипп            Орехово-Борисово Южн       138 1994     5  00:11:03  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Бычков Антон              Нагатинский Затон          194 1994     4  00:11:19  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Чичеров Виталий           Зябликово                   74 1996     1  00:11:30  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Мигунов Владимир          Чертаново Северное          45 1994     3  00:11:33  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Черный Олег               Зябликово                   77 1994     3  00:11:37  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Колпаков Александр        Чертаново Южное            130 1994     5  00:11:38  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Иванов Петр               Нагатинский Затон          195 1995     2  00:11:38  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Андреев Евгений           Бирюлево Восточное          94 1994     5  00:11:44  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Борисов Никита            Чертаново Южное            129 1995     5  00:11:46  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Семенов Дмитрий           Зябликово                   63 1995     1  00:11:48  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Фролов Алексей            Зябликово                   59 1995     5  00:12:05  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Жуковец Владислав         Нагорное                   169 1996     5  00:12:20  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Казаков Андрей            Царицыно                   179 1995     3  00:12:29  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Афанасьев Александр       Нагорное                   168 1996     5  00:12:35  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Федюшин Виктор            Бирюлево Восточное          95 1994     5  00:12:36  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Дормаков Игорь            Чертаново Центральн        148 1994     5  00:12:36  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Баклакин Д                Братеево                    87 1994     5  00:12:54  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Кольцов Андрей            Чертаново Центральн        150 1996     4  00:12:58  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Давыдов Д                 Братеево                    88 1994     5  00:13:02  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Шеин Григорий             Москворечье-Сабурово       162 1994     3  00:13:07  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Рыхва Артем               Чертаново Северное          47 1995     5  00:13:13  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Горошенко Артем           Зябликово                   67 1995     2  00:13:15  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Гончаров Артур            Чертаново Северное          55 1994     5  00:13:20  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Афанасьев Юрий            Чертаново Центральн        147 1995     5  00:13:29  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Саблин Кирилл             Чертаново Центральн        152 1994     5  00:13:40  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Шнатюк Иван               Нагатинский Затон          198 1995     5  00:13:40  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Рыбка Михаил              Царицыно                   177 1994     5  00:13:49  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Панкратов Кирилл          Бирюлево Западное          254 1995     5  00:13:53     5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Луценко Никита            Чертаново Северное          46 1995     5  00:14:15     5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Ашив Абульфат             Орехово-Борисово Южн       140 1994     5  00:14:18     5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Ампини Седрик             Москворечье-Сабурово       158 1995     4  00:14:57     5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6 Павлов Николай            Москворечье-Сабурово       161 1994     4  00:15:08     5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Пушкин Илья               Чертаново Северное          51 1995     5  00:15:20     5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8 Сидякин Дмитрий           Зябликово                   75 1994     5  00:15:35     5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9 Сахаров Григорий          Зябликово                   76 1995     4  00:15:54     5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0 Циблиев Игорь             Зябликово                   60 1995     4  00:16:45     6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1 Морозов Михаил            Царицыно                   182 1994     5  00:17:05     6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2 Манько Дмитрий            Зябликово                   66 1995     5  00:17:14     6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3 Кубанцев Николай          Нагатино-Садовники         249 1994     5  00:17:15     6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4 Захаров Андрей            Нагатино-Садовники         253 1995     4  00:17:44     6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5 Корягин Александр         Москворечье-Сабурово       160 1995     5  00:18:26     6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6 Чернов Роберт             Даниловское                257 1995     5  00:19:14     6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7 Колесников Алексей        Бирюлево Восточное          93 1994     5  00:19:52     6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8 Шаров Александр           Нагорное                   171 1995     5  00:20:09     6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9 Князев Александр          Даниловское                259 1995     5  00:23:41     6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0 Домбровский Юрий          Даниловское                260 1995     3  00:25:39     7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1 Лукашевич Юрий            Нагорное                   170 1995     5  00:26:00     7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2 Тимохин Кирилл            Царицыно                   178 1994     5  00:26:18     7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3 Штанько Леонид            Москворечье-Сабурово       159 1994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4 Титеев М                  Донской                    222 1995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5 Каграманян .              Донской                    224 1994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6 Идрисов Р                 Донской                    238 1995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7 Топкеко М                 Донской                    240 1994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8 Малахов А                 Донской                    241 1995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9 Фролов Евгений            Нагатино-Садовники         250 1994    60  н.старт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Матвеев Влади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Налётов Дмитрий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val="en-US" w:eastAsia="ru-RU"/>
        </w:rPr>
        <w:t>XI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ru-RU"/>
        </w:rPr>
        <w:t xml:space="preserve"> Зимние юношеские игры ЮАО</w:t>
        <w:br/>
        <w:t>Биатлон, 3 января 2009 года</w:t>
        <w:br/>
        <w:t>КСК «Битца»</w:t>
        <w:br/>
        <w:t xml:space="preserve">ПРОТОКОЛ КОМАНДНЫХ РЕЗУЛЬТАТОВ </w:t>
      </w:r>
    </w:p>
    <w:tbl>
      <w:tblPr>
        <w:tblW w:w="906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832"/>
        <w:gridCol w:w="1088"/>
        <w:gridCol w:w="832"/>
        <w:gridCol w:w="1088"/>
        <w:gridCol w:w="960"/>
        <w:gridCol w:w="960"/>
        <w:gridCol w:w="808"/>
      </w:tblGrid>
      <w:tr>
        <w:trPr>
          <w:trHeight w:val="300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униципалит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чё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чё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чё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сто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ертаново Южно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8: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1: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0: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ратее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6: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7: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4:5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рехово-Борисово Се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0:5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5: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6:4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ертаново Цент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1: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1: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2:5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рехово-Борисово Южн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1:4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6: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8:0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арицын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1: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4: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6: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яблико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5: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7: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2:2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гатинский Затон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2: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0: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3: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ертаново Северно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5: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9: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4: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скворечье-Сабуро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4:4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0: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5: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горно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3:1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0: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33:3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гатино-Садовник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8: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2: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0: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рюлево Восточно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5:5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4: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0: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аниловско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3: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0: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54:4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рюлево Западно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3: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3: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7: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нско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Матвеев Влади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Налётов Дмитри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0:24:00Z</dcterms:created>
  <dc:creator>Dmitry</dc:creator>
  <dc:description/>
  <cp:keywords/>
  <dc:language>en-US</dc:language>
  <cp:lastModifiedBy>Dmitry</cp:lastModifiedBy>
  <cp:lastPrinted>2009-01-03T14:52:00Z</cp:lastPrinted>
  <dcterms:modified xsi:type="dcterms:W3CDTF">2009-01-03T11:54:00Z</dcterms:modified>
  <cp:revision>5</cp:revision>
  <dc:subject/>
  <dc:title/>
</cp:coreProperties>
</file>